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85" w:leader="none"/>
        </w:tabs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«Развитие культуры в городском поселении «Город Мещовск» на 2020 -2027 год»</w:t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2251"/>
      </w:tblGrid>
      <w:tr>
        <w:trPr>
          <w:trHeight w:val="130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Ответственный исполнитель муниципальной программы</w:t>
            </w:r>
          </w:p>
        </w:tc>
        <w:tc>
          <w:tcPr>
            <w:tcW w:w="1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городского хозяйства администрации муниципального района  «Мещовский район»</w:t>
            </w:r>
          </w:p>
        </w:tc>
      </w:tr>
      <w:tr>
        <w:trPr>
          <w:trHeight w:val="98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Исполнитель муниципальной программы  </w:t>
            </w:r>
          </w:p>
        </w:tc>
        <w:tc>
          <w:tcPr>
            <w:tcW w:w="1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цевский СДК</w:t>
            </w:r>
          </w:p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2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Цели муниципальной программы</w:t>
            </w:r>
          </w:p>
        </w:tc>
        <w:tc>
          <w:tcPr>
            <w:tcW w:w="1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стратегической роли культуры как духовно-нравственного основания развития личности и общества через сохранение, эффективное использование и пополнение культурного потенциала в городском поселении «Город Мещовск», совершенствование, формирование позитивного изменения уровня культурного образования населения, сделать доступным освоение детьми не только традиционного, но и современного творческого инструментария в целях дальнейшего саморазвития личности. Создание условий для развития культурно-досуговой деятельности, народного творчества. Сохранение культурного потенциала и обеспечение преемственности развития культуры, создание условий для обеспечения доступа различных групп населения к культурным благам, патриотическое и духовно-нравственное воспитание граждан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Задачи муниципальной программы</w:t>
            </w:r>
          </w:p>
        </w:tc>
        <w:tc>
          <w:tcPr>
            <w:tcW w:w="1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, пополнение и использование культурного и исторического наследия, о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, создание в учреждениях культуры комфортной среды для духовного, культурного, интеллектуального развития населения, воспитания любви у детей к искусству. Сохранение и развитие народной традиционной культуры, поддержка любительского   художественного  творчества, самодеятельной творческой инициативы населения, организация его досуга и отдыха. Выявление одаренных детей в области того или иного искусства.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7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Индикаторы муниципальной программы</w:t>
            </w:r>
          </w:p>
        </w:tc>
        <w:tc>
          <w:tcPr>
            <w:tcW w:w="1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личество посетителей, воспользовавшихся услугами учреждений культуры, искусства и образования в сфере культуры в городском поселении «Город Мещовск» и ставшими участниками культурно-массовых мероприятий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Количество культурно-досуговых мероприятий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личество выставок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оличество участников в городских, районных мероприятиях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оличество городских, районных смотров, конкурсов, фестивалей.</w:t>
            </w:r>
          </w:p>
        </w:tc>
      </w:tr>
      <w:tr>
        <w:trPr>
          <w:trHeight w:val="126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Сроки и этапы реализации муниципальной программы</w:t>
            </w:r>
          </w:p>
        </w:tc>
        <w:tc>
          <w:tcPr>
            <w:tcW w:w="1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ы, в один этап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Объёмы финансирования муниципальной программы за счет всех источников  финансирования</w:t>
            </w:r>
          </w:p>
        </w:tc>
        <w:tc>
          <w:tcPr>
            <w:tcW w:w="1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7"/>
              <w:gridCol w:w="1458"/>
              <w:gridCol w:w="943"/>
              <w:gridCol w:w="992"/>
              <w:gridCol w:w="993"/>
              <w:gridCol w:w="992"/>
              <w:gridCol w:w="992"/>
              <w:gridCol w:w="992"/>
              <w:gridCol w:w="1248"/>
              <w:gridCol w:w="1338"/>
            </w:tblGrid>
            <w:tr>
              <w:trPr>
                <w:trHeight w:val="387" w:hRule="atLeast"/>
              </w:trPr>
              <w:tc>
                <w:tcPr>
                  <w:tcW w:w="20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именование показателя</w:t>
                  </w:r>
                </w:p>
              </w:tc>
              <w:tc>
                <w:tcPr>
                  <w:tcW w:w="14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  <w:p>
                  <w:pPr>
                    <w:pStyle w:val="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(тыс. руб.)</w:t>
                  </w:r>
                </w:p>
              </w:tc>
              <w:tc>
                <w:tcPr>
                  <w:tcW w:w="849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 том числе по годам: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4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5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6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, в т. ч.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3675.3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906.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564.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780.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896.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131.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458.7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437.3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3 </w:t>
                  </w:r>
                  <w:r>
                    <w:rPr>
                      <w:lang w:val="en-US"/>
                    </w:rPr>
                    <w:t>518.8</w:t>
                  </w:r>
                </w:p>
              </w:tc>
            </w:tr>
            <w:tr>
              <w:trPr/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редства муниципального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бюджета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3675.3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906.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564.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780.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896.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131.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458.7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437.3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518.8</w:t>
                  </w:r>
                </w:p>
              </w:tc>
            </w:tr>
          </w:tbl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жидаемые результаты реализации муниципальной программы</w:t>
            </w:r>
          </w:p>
        </w:tc>
        <w:tc>
          <w:tcPr>
            <w:tcW w:w="1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количественном выражении: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ведение количества людей, воспользовавшихся услугами учреждений культуры, искусства и образования в сфере культуры и искусства района и ставшими участниками культурно-массовых мероприятий с 4660 человек на 2019 год до 8340 человек к 2026 году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количества проведенных мероприятий в сфере культуры и искусства с 146  в 2019 году до   200 к 2026 году.</w:t>
            </w:r>
          </w:p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качественном выражении:</w:t>
            </w:r>
          </w:p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сширение культурно-досугового, театрально-концертного, экспозиционно-выставочного обслуживания населения.</w:t>
            </w:r>
          </w:p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хранение традиционной культуры, формирование открытого культурного пространства, внедрение инновационных форм в сфере культуры и искусства.</w:t>
            </w:r>
          </w:p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движение культурных ценностей основанных на духовно-нравственных принципах, способствующих формированию гармонично развитой и социально ответственной лич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585" w:leader="none"/>
        </w:tabs>
        <w:ind w:firstLine="567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текст (4)_"/>
    <w:qFormat/>
    <w:rPr>
      <w:b/>
      <w:bCs/>
      <w:sz w:val="44"/>
      <w:szCs w:val="44"/>
      <w:lang w:bidi="ar-SA"/>
    </w:rPr>
  </w:style>
  <w:style w:type="character" w:styleId="Style13">
    <w:name w:val="Основной текст_"/>
    <w:qFormat/>
    <w:rPr>
      <w:spacing w:val="5"/>
      <w:sz w:val="23"/>
      <w:szCs w:val="23"/>
      <w:lang w:bidi="ar-SA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80" w:after="780"/>
      <w:jc w:val="center"/>
    </w:pPr>
    <w:rPr>
      <w:b/>
      <w:bCs/>
      <w:sz w:val="44"/>
      <w:szCs w:val="44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09:00Z</dcterms:created>
  <dc:creator>x</dc:creator>
  <dc:description/>
  <cp:keywords/>
  <dc:language>en-US</dc:language>
  <cp:lastModifiedBy>Пользователь</cp:lastModifiedBy>
  <cp:lastPrinted>2019-02-28T08:25:00Z</cp:lastPrinted>
  <dcterms:modified xsi:type="dcterms:W3CDTF">2025-03-06T07:26:00Z</dcterms:modified>
  <cp:revision>9</cp:revision>
  <dc:subject/>
  <dc:title>АДМИНИСТРАЦИЯ</dc:title>
</cp:coreProperties>
</file>