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b w:val="false"/>
          <w:b w:val="false"/>
          <w:bCs/>
          <w:smallCaps/>
          <w:lang w:val="ru-RU"/>
        </w:rPr>
      </w:pPr>
      <w:r>
        <w:rPr>
          <w:rFonts w:cs="Palatino Linotype" w:ascii="Palatino Linotype" w:hAnsi="Palatino Linotype"/>
          <w:b w:val="false"/>
          <w:bCs/>
          <w:smallCaps/>
        </w:rPr>
        <w:drawing>
          <wp:inline distT="0" distB="0" distL="0" distR="0">
            <wp:extent cx="80899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Palatino Linotype" w:hAnsi="Palatino Linotype" w:cs="Palatino Linotype"/>
          <w:b w:val="false"/>
          <w:b w:val="false"/>
          <w:bCs/>
          <w:smallCaps/>
          <w:sz w:val="10"/>
          <w:szCs w:val="10"/>
          <w:lang w:val="ru-RU"/>
        </w:rPr>
      </w:pPr>
      <w:r>
        <w:rPr>
          <w:rFonts w:cs="Palatino Linotype" w:ascii="Palatino Linotype" w:hAnsi="Palatino Linotype"/>
          <w:b w:val="false"/>
          <w:bCs/>
          <w:smallCaps/>
          <w:sz w:val="10"/>
          <w:szCs w:val="10"/>
          <w:lang w:val="ru-RU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 «Мещовский район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Калуж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0"/>
        </w:numPr>
        <w:ind w:left="945" w:hanging="0"/>
        <w:rPr/>
      </w:pPr>
      <w:r>
        <w:rPr/>
        <w:t>ПОСТАНОВЛЕНИ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________ 20___ года                                                                              № ____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«Формирование современной городской среды муниципального образования городское  поселение «Город Мещовск» на 2018-2024 годы» </w:t>
      </w:r>
    </w:p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30.12.2017 № 1710, а также Порядком предоставления и распределения субсидий бюджетам муниципальных образований Калужской области на реализацию программ формирования современной городской среды, утвержденным Постановлением Правительства Калужской области от 31.01.2019 № 50, руководствуясь статьями 7, 33.1 и 35 Устава муниципального района «Мещовский район», а также учитывая результаты проведенного онлайн-голосования граждан по выбору общественных территорий, подлежащих благоустройству в 2024 году, администрация муниципального района «Мещовский район»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муниципальную программу </w:t>
      </w:r>
      <w:r>
        <w:rPr>
          <w:bCs/>
          <w:sz w:val="26"/>
          <w:szCs w:val="26"/>
        </w:rPr>
        <w:t>«Формирование современной городской среды муниципального образования городское поселение «Город Мещовск» на 2018-2024 годы», утвержденную постановлением администрации ГП «Город Мещовск» от 25.03.2019г. № 96</w:t>
      </w:r>
      <w:r>
        <w:rPr>
          <w:sz w:val="26"/>
          <w:szCs w:val="26"/>
        </w:rPr>
        <w:t xml:space="preserve"> следующие изменения и дополнения</w:t>
      </w:r>
      <w:r>
        <w:rPr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1.1. Паспорт Муниципальной программы «Формирование современной городской среды муниципального образования городское поселение «Город Мещовск» на 2018-2024 годы» изложить в новой редакции (Приложение №1)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1.2. </w:t>
      </w:r>
      <w:r>
        <w:rPr>
          <w:sz w:val="26"/>
          <w:szCs w:val="26"/>
        </w:rPr>
        <w:t>Перечень мероприятий по благоустройству дворовых и общественных территорий и их финансирование изложить в новой редакции (Приложение №2).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вступает в силу со дня его подписания и подлежит  размещению на официальном сайте администрации муниципального района «Мещовский район».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– заведующего отделом городского хозяйства Лаврикову Наталью Хасановну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                                                                              В.Г. Поляков</w:t>
      </w:r>
    </w:p>
    <w:p>
      <w:pPr>
        <w:sectPr>
          <w:type w:val="nextPage"/>
          <w:pgSz w:w="11906" w:h="16838"/>
          <w:pgMar w:left="1701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ind w:left="6804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455" w:leader="none"/>
        </w:tabs>
        <w:ind w:left="6804" w:hanging="0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455" w:leader="none"/>
        </w:tabs>
        <w:ind w:left="6804" w:hanging="0"/>
        <w:rPr/>
      </w:pPr>
      <w:r>
        <w:rPr/>
        <w:t>МР «Мещовский район»</w:t>
      </w:r>
    </w:p>
    <w:p>
      <w:pPr>
        <w:pStyle w:val="Normal"/>
        <w:tabs>
          <w:tab w:val="clear" w:pos="708"/>
          <w:tab w:val="left" w:pos="1455" w:leader="none"/>
        </w:tabs>
        <w:ind w:left="6804" w:hanging="0"/>
        <w:rPr/>
      </w:pPr>
      <w:r>
        <w:rPr/>
        <w:t>от _______20__г.  № 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Формирование современной городской среды на территории муниципального образования городское поселение «Город Мещовск» </w:t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>
          <w:b/>
          <w:bCs/>
          <w:sz w:val="26"/>
          <w:szCs w:val="26"/>
        </w:rPr>
        <w:t xml:space="preserve">на 2020 – 2027 годы»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 программы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45"/>
      </w:tblGrid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«Формирование современной городской среды на территории муниципального образования городское поселение «Город Мещовск» на 2020 – 2027 годы»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(далее - Программа)</w:t>
            </w:r>
          </w:p>
        </w:tc>
      </w:tr>
      <w:tr>
        <w:trPr>
          <w:trHeight w:val="9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Администрация (исполнительно-распорядительный орган) муниципального района «Мещовский район» Калужской области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Исполнитель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Отдел городского хозяйства администрации муниципального района «Мещовский район»</w:t>
            </w:r>
          </w:p>
        </w:tc>
      </w:tr>
      <w:tr>
        <w:trPr>
          <w:trHeight w:val="1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частники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Администрация муниципального района «Мещовский район», отдел городского хозяйства администрации муниципального района «Мещовский район», граждане, проживающие в городском поселении «Город Мещовск», предприятия, организации, учреждения</w:t>
            </w:r>
          </w:p>
        </w:tc>
      </w:tr>
      <w:tr>
        <w:trPr>
          <w:trHeight w:val="3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Цели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повышение уровня внешнего благоустройства, санитарного содержания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создание комфортных и безопасных условий проживания граждан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создание условий для массового отдыха жителей города и организация обустройства мест массового пребывания населения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совершенствование архитектурно - художественного облика города, размещение и содержание малых архитектурных форм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- выполнение озеленения придомовых территорий многоквартирных домов. </w:t>
            </w:r>
          </w:p>
        </w:tc>
      </w:tr>
      <w:tr>
        <w:trPr>
          <w:trHeight w:val="28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. Повышение уровня благоустройства дворовых территорий многоквартирных жилых домов и проездов к дворовым территориям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. Улучшение состояния технических условий в местах массового пребывания населения на территории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. Повышение уровня вовлеченности заинтересованных граждан, организаций в реализацию мероприятий по благоустройству территорий городского поселения «Город Мещовск».</w:t>
            </w:r>
          </w:p>
        </w:tc>
      </w:tr>
      <w:tr>
        <w:trPr>
          <w:trHeight w:val="42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количество благоустроенных дворовых территорий, площадь благоустроенных дворовых территорий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доля благоустроенных дворовых территорий и проездов к дворовым территориям  по отношению к общему количеству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доля площади благоустроенных дворовых территорий и проездов к дворовым территориям  по отношению к общей площад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доля населения, проживающего в жилом фонде с благоустроенными дворовыми территориями и проездами к дворовым территориям  по отношению к общей численности населения городского поселения «Город Мещовск».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Срок реализации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018 – 2024 годы</w:t>
            </w:r>
          </w:p>
        </w:tc>
      </w:tr>
      <w:tr>
        <w:trPr>
          <w:trHeight w:val="55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Объемы и источники финансового обеспечения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Общий объем финансирования Программы составляет 81 059 267,16 рублей,   в том числе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средства федерального бюджета победителям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 </w:t>
            </w:r>
            <w:r>
              <w:rPr/>
              <w:t>40 000 000 рублей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  </w:t>
            </w:r>
            <w:r>
              <w:rPr/>
              <w:t>5 051 865,21 рубля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дополнительные средства бюджета ГП «Город Мещовск»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  </w:t>
            </w:r>
            <w:r>
              <w:rPr/>
              <w:t>5 662 960,59</w:t>
            </w:r>
            <w:r>
              <w:rPr>
                <w:color w:val="FF0000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- средства федерального бюджета 69%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 </w:t>
            </w:r>
            <w:r>
              <w:rPr/>
              <w:t>21 100 475,06</w:t>
            </w:r>
            <w:r>
              <w:rPr>
                <w:color w:val="FF0000"/>
              </w:rPr>
              <w:t xml:space="preserve"> </w:t>
            </w:r>
            <w:r>
              <w:rPr/>
              <w:t>рубля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- средства из бюджета Калужской области 31%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color w:val="FF0000"/>
              </w:rPr>
              <w:t xml:space="preserve">  </w:t>
            </w:r>
            <w:r>
              <w:rPr/>
              <w:t>9 243 966,3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убля;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- средства местного бюджета 10%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  </w:t>
            </w:r>
            <w:r>
              <w:rPr/>
              <w:t>689 658,72</w:t>
            </w:r>
            <w:r>
              <w:rPr>
                <w:color w:val="FF0000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средства внебюджетных фондов ____________ рублей.</w:t>
            </w:r>
          </w:p>
        </w:tc>
      </w:tr>
      <w:tr>
        <w:trPr>
          <w:trHeight w:val="4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- увеличение доли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;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увеличение доли площади благоустроенных дворовых территорий и проездов к дворовым территориям  по отношению к общей площад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увеличение доли населения, проживающего в жилом фонде с благоустроенными дворовыми территориями и проездами к дворовым территориям  по отношению к общей численности населения городского поселения «Город Мещовск»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Система организации  контроля за исполнением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Контроль за ходом реализации программы осуществляет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Муниципальная общественная комиссия городского поселения «Город Мещовск»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Администрация муниципального района «Мещовский район»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Муниципальный финансовый контроль за использованием средств в ходе реализации подпрограммы осуществляет отдел финансов администрации муниципального района «Мещовский район»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 отдел городского хозяйства администрации муниципального района «Мещовский район»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sectPr>
          <w:type w:val="nextPage"/>
          <w:pgSz w:w="11906" w:h="16838"/>
          <w:pgMar w:left="851" w:right="425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  <w:t>МР «Мещовский район»</w:t>
      </w:r>
    </w:p>
    <w:p>
      <w:pPr>
        <w:pStyle w:val="Normal"/>
        <w:tabs>
          <w:tab w:val="clear" w:pos="708"/>
          <w:tab w:val="left" w:pos="1455" w:leader="none"/>
        </w:tabs>
        <w:ind w:left="10206" w:hanging="0"/>
        <w:rPr/>
      </w:pPr>
      <w:r>
        <w:rPr/>
        <w:t>от _______ 20___г. № 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>Перечень мероприятий по благоустройству дворовых и общественных территорий и их финансирование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36"/>
        <w:gridCol w:w="1577"/>
        <w:gridCol w:w="9"/>
        <w:gridCol w:w="1332"/>
        <w:gridCol w:w="1045"/>
        <w:gridCol w:w="1191"/>
        <w:gridCol w:w="42"/>
        <w:gridCol w:w="1195"/>
        <w:gridCol w:w="1157"/>
        <w:gridCol w:w="1346"/>
        <w:gridCol w:w="1071"/>
        <w:gridCol w:w="1059"/>
        <w:gridCol w:w="1064"/>
        <w:gridCol w:w="1230"/>
      </w:tblGrid>
      <w:tr>
        <w:trPr>
          <w:trHeight w:val="27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опис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й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сточники финансирова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еализ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мма расходов, всего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руб.)</w:t>
            </w:r>
          </w:p>
        </w:tc>
        <w:tc>
          <w:tcPr>
            <w:tcW w:w="8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 реализации Программы</w:t>
            </w:r>
          </w:p>
        </w:tc>
      </w:tr>
      <w:tr>
        <w:trPr>
          <w:trHeight w:val="42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г.</w:t>
            </w:r>
          </w:p>
        </w:tc>
      </w:tr>
      <w:tr>
        <w:trPr>
          <w:trHeight w:val="349" w:hRule="atLeast"/>
        </w:trPr>
        <w:tc>
          <w:tcPr>
            <w:tcW w:w="15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Улучшение благоустройства города»</w:t>
            </w:r>
          </w:p>
        </w:tc>
      </w:tr>
      <w:tr>
        <w:trPr>
          <w:trHeight w:val="10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ногоквартирных домов, в том числе: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учшение проезда дворовой территории,  освещения, лавочек и урн, благоустройств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лагоустроенных территорий общественного назнач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, Бюджет Калужской области, Бюджет ГП «Город Мещовск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едеральный бюджет, Бюджет Калужской области, Бюджет ГП «Город Мещовск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904 183,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5 067,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90 218,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1 538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1 006,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6 35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Хлюстина д.5; д.7; д.10; д.12; пр. Революции д.23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18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5 067,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5 067,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Хлюстина д.3; д.8; д.9; ул. Дегтярева д.12; д.14; д. 16; д.18; д.20; пр. Революции д.40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19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90 218,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90 218,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егтярева д.9; д.17; ул. Мира д.21; ул. Октябрьская д.3; пр. Революции д.9; д.29; д.44; ул. Красноармейская д.2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20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1 538,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1 538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еволюции д.19; д.20; д.46; д.48; ул. Красноармейская д.12; ул. Пушкина д.1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21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1 006,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1 006,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р. Революции д.57; д.59; ул. Мишина д.1;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Хлюстина д.14; ул. Декабристов д.5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22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6 353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6 35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, в том числе: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 155 083,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 511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36 403,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966 60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7 282,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6 971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3 809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9 503,80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Детско-спортивная площадка по ул. Юбилейная 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18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04 511,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 511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-спортивная площадка по ул. Комсомольская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им. Ленина, Мещовский городской парт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19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 536 403,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36 403,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им. Ленина, 2-й этап; Мещовский городской парк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20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966 60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966 60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щовский городской парк, 2-й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21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7 282,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7 282,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ешеходная зона (пешеходная дорожка) г. Мещовск, ул. Мира (от  площади К. Маркса до кладбища)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22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6 971,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6 971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Благоустройство исторически сложившегося места для купания на р. Турея в г. Мещовск. (пляж)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23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3 809,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3 809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ешеходной зоны (пешеходная дорожка) г. Мещовск ул. Володарского (от ул. Дегтярева до ул. П. Хлюстина)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 2024 г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9 503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9 503,80</w:t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6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рограмм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 059 267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69 578,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426 621,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 988 139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08 288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93 325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03 809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69 503,8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7938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5" w:leader="none"/>
        </w:tabs>
        <w:rPr/>
      </w:pPr>
      <w:r>
        <w:rPr/>
        <w:t xml:space="preserve">МОЙ ВАРИАНТ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1233"/>
        <w:gridCol w:w="1195"/>
        <w:gridCol w:w="1157"/>
        <w:gridCol w:w="1346"/>
        <w:gridCol w:w="1071"/>
        <w:gridCol w:w="1059"/>
        <w:gridCol w:w="1064"/>
        <w:gridCol w:w="1230"/>
      </w:tblGrid>
      <w:tr>
        <w:trPr>
          <w:trHeight w:val="6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 xml:space="preserve">В том числе: 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-Всероссийского конкурса лучших проектов создания комфортной городской сре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000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0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4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51 865,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51 865,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полнительные средства бюджета ГП «Город Мещовск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62 960,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105,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4 409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33,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4 508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625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77</w:t>
            </w:r>
            <w:r>
              <w:rPr>
                <w:sz w:val="16"/>
                <w:szCs w:val="16"/>
              </w:rPr>
              <w:t>,75</w:t>
            </w:r>
          </w:p>
        </w:tc>
      </w:tr>
      <w:tr>
        <w:trPr>
          <w:trHeight w:val="6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ства федерального бюдж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100 475,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5 473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9 285,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47 079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79 355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6 971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4 183,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8 126,05</w:t>
            </w:r>
          </w:p>
        </w:tc>
      </w:tr>
      <w:tr>
        <w:trPr>
          <w:trHeight w:val="6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ства из бюджета Калужской обла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43 966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75 471,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6 650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1 845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ства местного бюдж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 658,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49,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 992,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 797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 996,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292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29,52</w:t>
            </w:r>
          </w:p>
        </w:tc>
      </w:tr>
      <w:tr>
        <w:trPr>
          <w:trHeight w:val="6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рограмме финансиров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59 267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69 578,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426 621,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 988 139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08 288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93 325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03 809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569 503,8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7938"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5" w:leader="none"/>
        </w:tabs>
        <w:rPr/>
      </w:pPr>
      <w:r>
        <w:rPr/>
      </w:r>
    </w:p>
    <w:sectPr>
      <w:type w:val="nextPage"/>
      <w:pgSz w:orient="landscape" w:w="16838" w:h="11906"/>
      <w:pgMar w:left="709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"/>
      <w:kern w:val="2"/>
      <w:sz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pacing w:val="2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56"/>
      <w:jc w:val="both"/>
    </w:pPr>
    <w:rPr>
      <w:spacing w:val="2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56:00Z</dcterms:created>
  <dc:creator>Admin</dc:creator>
  <dc:description/>
  <cp:keywords/>
  <dc:language>en-US</dc:language>
  <cp:lastModifiedBy>Пользователь</cp:lastModifiedBy>
  <cp:lastPrinted>2021-08-27T12:41:00Z</cp:lastPrinted>
  <dcterms:modified xsi:type="dcterms:W3CDTF">2025-02-17T12:43:00Z</dcterms:modified>
  <cp:revision>114</cp:revision>
  <dc:subject/>
  <dc:title/>
</cp:coreProperties>
</file>