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Style18"/>
        <w:spacing w:before="0" w:after="0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 xml:space="preserve">  программы «Благоустройство территории городского поселения «Город Мещовск» на 2020-2027 годы»</w:t>
      </w:r>
    </w:p>
    <w:p>
      <w:pPr>
        <w:pStyle w:val="Style18"/>
        <w:spacing w:before="0" w:after="0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8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2067"/>
        <w:gridCol w:w="2611"/>
        <w:gridCol w:w="1276"/>
        <w:gridCol w:w="992"/>
        <w:gridCol w:w="992"/>
        <w:gridCol w:w="993"/>
        <w:gridCol w:w="992"/>
        <w:gridCol w:w="1134"/>
        <w:gridCol w:w="992"/>
        <w:gridCol w:w="1140"/>
        <w:gridCol w:w="1270"/>
      </w:tblGrid>
      <w:tr>
        <w:trPr>
          <w:trHeight w:val="650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района «Мещовский район»</w:t>
            </w:r>
          </w:p>
        </w:tc>
      </w:tr>
      <w:tr>
        <w:trPr>
          <w:trHeight w:val="1259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>
          <w:trHeight w:val="350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ая цель и задачи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                                                                      Задачи: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- организация благоустройства территории городского поселения «Город Мещовск»;                                                        - проведение мероприятий по сохранению и воспроизводству зеленого фонда городского поселения;                     - организация мероприятий по устройству и содержанию мест захоронения;                                                                    - организация мероприятий по отлову животных без владельцев;                                                                                             - проведение мероприятий по утилизации древесных отходов;                                                                                        - организация мероприятий по содержанию гидротехнических сооружений;                                                                         - проведение мероприятий по сбору и вывозу ртутьсодержащих отходов;                                                                     - организация мероприятий по строительству колодцев на сельских территориях;                                                          - проведение работ по содержанию и текущему ремонту имеющихся сетей наружного освещения;                                        - проведение мероприятий, направленных на энергосбережение и повышение энергетической эффективности использования энергетических ресурсов на сетях уличного освещения, расположенных на территории городского поселения «Город Мещовск»;                                                                                                                            - организация мероприятий по ремонту детских площадок;                                                                                               - приобретение товаров и механизмов для проведения работ по благоустройству;      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 - ремонтно-восстановительные работы улично-дорожной сети (в рамках мероприятий по благоустройству сельских территорий)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бесперебойного освещения улиц в ночное время, установка новых фонарей уличного освещ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ведение комплекса работ по озеленению населённых пунктов, в том числе:</w:t>
            </w:r>
          </w:p>
          <w:p>
            <w:pPr>
              <w:pStyle w:val="Normal"/>
              <w:ind w:left="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пиловка усыхающих крон деревьев и удаление  полностью высохших деревьев;                       </w:t>
            </w:r>
          </w:p>
          <w:p>
            <w:pPr>
              <w:pStyle w:val="Normal"/>
              <w:ind w:left="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адка деревьев и кустарников;</w:t>
            </w:r>
          </w:p>
          <w:p>
            <w:pPr>
              <w:pStyle w:val="Normal"/>
              <w:ind w:left="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стройство клумб и их полив в летнее время;</w:t>
            </w:r>
          </w:p>
          <w:p>
            <w:pPr>
              <w:pStyle w:val="Normal"/>
              <w:ind w:left="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борка сорной растительности (окашивание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в надлежащем виде мест захоронения   (кладбищ  и бытовых отходов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ведение адресного хозяйства до состояния  соответствующего норматива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ремонт братских воинских захоронений, памятников погибших вои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держание  и улучшение санитарного  и эстетического состояния территори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контейнерных площадо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бетонных колец для колодц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о колодц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товаров и механизмов для проведения работ.</w:t>
            </w:r>
          </w:p>
        </w:tc>
      </w:tr>
      <w:tr>
        <w:trPr>
          <w:trHeight w:val="1048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и реализации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2020- 2027 годы, в один этап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уктура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  <w:r>
              <w:rPr>
                <w:color w:val="000000"/>
                <w:sz w:val="26"/>
                <w:szCs w:val="26"/>
              </w:rPr>
              <w:t xml:space="preserve">, перечень основных направлений и мероприятий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спорт муниципальной </w:t>
            </w:r>
            <w:r>
              <w:rPr>
                <w:bCs/>
                <w:color w:val="000000"/>
                <w:sz w:val="26"/>
                <w:szCs w:val="26"/>
              </w:rPr>
              <w:t xml:space="preserve"> целевой программы «Благоустройство территории  городского поселения «Город Мещовск»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дел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сновные цели и задачи, сроки и этапы реализации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еханизм реализации программы, организация контроля за ходом исполнения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дел 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 эффективности реализации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ложение №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истема программ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ложение №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Методика оценки эффективности реализации мероприятий муниципальной  целевой программой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«Благоустройство территории городского поселения «Город Мещовск» </w:t>
            </w:r>
          </w:p>
        </w:tc>
      </w:tr>
      <w:tr>
        <w:trPr>
          <w:trHeight w:val="776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ители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родского хозяйства администрации муниципального района «Мещовский район»</w:t>
            </w:r>
          </w:p>
        </w:tc>
      </w:tr>
      <w:tr>
        <w:trPr>
          <w:trHeight w:val="327" w:hRule="atLeast"/>
        </w:trPr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финансирования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85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326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326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 ч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3990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866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771,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612,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96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75.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7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380,</w:t>
            </w:r>
            <w:r>
              <w:rPr>
                <w:lang w:val="en-US"/>
              </w:rPr>
              <w:t>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897,6</w:t>
            </w:r>
          </w:p>
        </w:tc>
      </w:tr>
      <w:tr>
        <w:trPr>
          <w:trHeight w:val="326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(включая софинансирование из  областного и местного бюджета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алуж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х бюджет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3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18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38,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5,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25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4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40.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52,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45,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71,8</w:t>
            </w:r>
          </w:p>
        </w:tc>
      </w:tr>
      <w:tr>
        <w:trPr>
          <w:trHeight w:val="1756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конечные результаты реализации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количества правонарушений совершаемых в ночное время суток;</w:t>
            </w:r>
          </w:p>
          <w:p>
            <w:pPr>
              <w:pStyle w:val="Text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экологической безопасности населения,  ликвидация несанкционированных свалок, уборка сорной растительности;</w:t>
            </w:r>
          </w:p>
          <w:p>
            <w:pPr>
              <w:pStyle w:val="Text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лучшение эстетического вида населённых пунктов городского поселения «Город Мещовск»;</w:t>
            </w:r>
          </w:p>
          <w:p>
            <w:pPr>
              <w:pStyle w:val="Text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безопасного проживания и жизнедеятельности населения за счет опиловки усыхающих крон деревьев.</w:t>
            </w:r>
          </w:p>
        </w:tc>
      </w:tr>
      <w:tr>
        <w:trPr>
          <w:trHeight w:val="1331" w:hRule="atLeast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9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стема организации контроля за исполнением </w:t>
            </w:r>
            <w:r>
              <w:rPr>
                <w:rFonts w:eastAsia="Batang;바탕"/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12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ходом реализации программы осуществляет Отдел городского хозяйства администрации муниципального района «Мещовский район» в соответствии с его полномочиями, установленными федеральным и областным законодательством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92" w:gutter="0" w:header="0" w:top="125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Sylfaen" w:hAnsi="Sylfaen" w:cs="Sylfaen"/>
      <w:spacing w:val="10"/>
      <w:lang w:bidi="ar-SA"/>
    </w:rPr>
  </w:style>
  <w:style w:type="character" w:styleId="21">
    <w:name w:val="Заголовок №2_"/>
    <w:qFormat/>
    <w:rPr>
      <w:b/>
      <w:bCs/>
      <w:sz w:val="44"/>
      <w:szCs w:val="44"/>
      <w:lang w:bidi="ar-SA"/>
    </w:rPr>
  </w:style>
  <w:style w:type="character" w:styleId="3">
    <w:name w:val="Основной текст (3)_"/>
    <w:qFormat/>
    <w:rPr>
      <w:sz w:val="34"/>
      <w:szCs w:val="34"/>
      <w:lang w:bidi="ar-SA"/>
    </w:rPr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5">
    <w:name w:val="Основной текст Знак"/>
    <w:qFormat/>
    <w:rPr>
      <w:spacing w:val="5"/>
      <w:sz w:val="23"/>
      <w:szCs w:val="23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6">
    <w:name w:val="Подзаголовок Знак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_"/>
    <w:qFormat/>
    <w:rPr>
      <w:spacing w:val="5"/>
      <w:sz w:val="23"/>
      <w:szCs w:val="23"/>
      <w:lang w:bidi="ar-SA"/>
    </w:rPr>
  </w:style>
  <w:style w:type="character" w:styleId="1">
    <w:name w:val="Заголовок №1_"/>
    <w:qFormat/>
    <w:rPr>
      <w:b/>
      <w:bCs/>
      <w:sz w:val="43"/>
      <w:szCs w:val="4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480"/>
    </w:pPr>
    <w:rPr>
      <w:spacing w:val="5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rFonts w:ascii="Sylfaen" w:hAnsi="Sylfaen" w:cs="Sylfaen"/>
      <w:spacing w:val="10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b/>
      <w:bCs/>
      <w:sz w:val="44"/>
      <w:szCs w:val="4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2"/>
      <w:ind w:hanging="706"/>
    </w:pPr>
    <w:rPr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 w:eastAsia="zh-CN"/>
    </w:rPr>
  </w:style>
  <w:style w:type="paragraph" w:styleId="Style21">
    <w:name w:val="ТекстДок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ТекстТаб1_14"/>
    <w:basedOn w:val="Normal"/>
    <w:qFormat/>
    <w:pPr>
      <w:widowControl w:val="false"/>
      <w:autoSpaceDE w:val="false"/>
      <w:spacing w:before="0" w:after="0"/>
      <w:ind w:left="1080" w:hanging="360"/>
      <w:contextualSpacing/>
    </w:pPr>
    <w:rPr>
      <w:rFonts w:cs="Arial"/>
      <w:sz w:val="28"/>
      <w:szCs w:val="20"/>
      <w:lang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0"/>
    </w:pPr>
    <w:rPr>
      <w:b/>
      <w:bCs/>
      <w:sz w:val="43"/>
      <w:szCs w:val="4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4:00Z</dcterms:created>
  <dc:creator>Customer</dc:creator>
  <dc:description/>
  <cp:keywords/>
  <dc:language>en-US</dc:language>
  <cp:lastModifiedBy>Пользователь</cp:lastModifiedBy>
  <cp:lastPrinted>2022-02-25T09:57:00Z</cp:lastPrinted>
  <dcterms:modified xsi:type="dcterms:W3CDTF">2025-03-06T07:01:00Z</dcterms:modified>
  <cp:revision>11</cp:revision>
  <dc:subject/>
  <dc:title>АДМИНИСТРАЦИЯ</dc:title>
</cp:coreProperties>
</file>