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РАЙОНА «МЕЩОВ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 В МР «МЕЩОВСКИ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Р «Мещовски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доступа (далее –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Мещовском район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уровня доступности приоритетных объектов и услуг в приоритетных сферах жизнедеятельности инвалидов и других МГН в Мещовском районе;</w:t>
            </w:r>
          </w:p>
          <w:p>
            <w:pPr>
              <w:pStyle w:val="Normal"/>
              <w:jc w:val="both"/>
              <w:rPr/>
            </w:pPr>
            <w:r>
              <w:rPr/>
              <w:t>-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в Мещовском район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ляютс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Мещовском районе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приоритетных объектов и услуг в приоритетных сферах жизнедеятельности инвалидов, нанесенных на карту доступности в Мещовском районе по результатам их паспортизации, среди всех приоритетных объектов и услуг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доступных для инвалидов и других МГН приоритетных объектов социальной, инженерной инфраструктуры в общем количестве приоритетных объектов в Мещовском районе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 и других МГН</w:t>
            </w:r>
            <w:bookmarkStart w:id="0" w:name="OLE_LINK1"/>
            <w:r>
              <w:rPr/>
              <w:t xml:space="preserve"> в  Мещовском районе; </w:t>
            </w:r>
            <w:bookmarkEnd w:id="0"/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щеобразовательных учреждений, в которых создана универсальная и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 Мещов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 Мещ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трудоустроенных граждан, относящихся к категории инвалидов, в общей численности граждан, относящихся к категории инвалидов, обратившихся в целях поиска подходящей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 инвалидов,  детей-инвалидов,  получивших  медицинскую    и социальную  реабилитацию,  от  общего  числа  инвалидов,  детей-инвалидов, обратившихся за их получение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5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57810</wp:posOffset>
                      </wp:positionV>
                      <wp:extent cx="5128260" cy="1374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8260" cy="1374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850"/>
                                    <w:gridCol w:w="709"/>
                                    <w:gridCol w:w="851"/>
                                    <w:gridCol w:w="708"/>
                                    <w:gridCol w:w="709"/>
                                    <w:gridCol w:w="709"/>
                                    <w:gridCol w:w="850"/>
                                    <w:gridCol w:w="12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76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сточник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униципальный бюджет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5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8pt;height:108.2pt;mso-wrap-distance-left:0pt;mso-wrap-distance-right:9pt;mso-wrap-distance-top:0pt;mso-wrap-distance-bottom:0pt;margin-top:20.3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850"/>
                              <w:gridCol w:w="709"/>
                              <w:gridCol w:w="851"/>
                              <w:gridCol w:w="708"/>
                              <w:gridCol w:w="709"/>
                              <w:gridCol w:w="709"/>
                              <w:gridCol w:w="850"/>
                              <w:gridCol w:w="1277"/>
                            </w:tblGrid>
                            <w:tr>
                              <w:trPr/>
                              <w:tc>
                                <w:tcPr>
                                  <w:tcW w:w="80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ый бюджет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ловий устойчивого развития доступной среды для инвалидов и других МГН в Мещовском район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систематизация информации о доступности объектов социальной инфраструктуры и услуг в приоритетных сферах жизнедеятельности инвалидов и других МГН в Мещовском район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ловий доступности приоритетных объектов и услуг в приоритетных сферах жизнедеятельности инвалидов и других МГ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получения детьми-инвалидами образования в системе обычных образовательных учреждений, улучшение материально-технической базы образовательных учреждений с целью обеспечения беспрепятственного доступа детей-инвали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крепление материально-технической базы учреждений спортивной направленности по адаптивной физической культуре и спорту в Мещовском райо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доление социальной разобщенности «отношенческих» барьеров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участия инвалидов в культурных и спортивных мероприятиях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 паспортов  доступности - не  менее  100%  объектов социальной инфраструктуры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ижение к 2025 году доли трудоустроенных граждан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ящихся к категории инвалидов, в общей численно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обратившихся за содействием в трудоустройстве в ГКУ КО «Центр занятости населения Бабынинского района» с целью поиска подходящей работы, до 50 процен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49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Основной текст с отступом Знак"/>
    <w:qFormat/>
    <w:rPr>
      <w:rFonts w:eastAsia="Calibri"/>
      <w:sz w:val="26"/>
      <w:szCs w:val="26"/>
      <w:lang w:val="ru-RU" w:bidi="ar-SA"/>
    </w:rPr>
  </w:style>
  <w:style w:type="character" w:styleId="StrongEmphasis">
    <w:name w:val="Strong"/>
    <w:qFormat/>
    <w:rPr>
      <w:b/>
    </w:rPr>
  </w:style>
  <w:style w:type="character" w:styleId="Highlight">
    <w:name w:val="highlight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/>
      <w:sz w:val="26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right="-1050" w:hanging="0"/>
      <w:jc w:val="both"/>
    </w:pPr>
    <w:rPr>
      <w:rFonts w:eastAsia="Calibri"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3:00Z</dcterms:created>
  <dc:creator>user</dc:creator>
  <dc:description/>
  <cp:keywords/>
  <dc:language>en-US</dc:language>
  <cp:lastModifiedBy>User</cp:lastModifiedBy>
  <cp:lastPrinted>2019-11-13T15:20:00Z</cp:lastPrinted>
  <dcterms:modified xsi:type="dcterms:W3CDTF">2022-11-10T07:25:00Z</dcterms:modified>
  <cp:revision>14</cp:revision>
  <dc:subject/>
  <dc:title>ПАСПОРТ МУНИЦИПАЛЬНОЙ ПРОГРАММЫ</dc:title>
</cp:coreProperties>
</file>