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firstLine="50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tabs>
          <w:tab w:val="clear" w:pos="709"/>
          <w:tab w:val="left" w:pos="8489" w:leader="none"/>
        </w:tabs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7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РАЙОНА « МЕЩОВСКИЙ  РАЙОН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7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СОЦИАЛЬНАЯ ПОДДЕРЖКА ГРАЖДАН В МР « МЕЩОВСКИЙ РАЙОН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7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23"/>
        <w:gridCol w:w="1160"/>
        <w:gridCol w:w="1158"/>
        <w:gridCol w:w="1164"/>
        <w:gridCol w:w="1164"/>
        <w:gridCol w:w="1164"/>
        <w:gridCol w:w="1164"/>
        <w:gridCol w:w="1162"/>
        <w:gridCol w:w="1161"/>
      </w:tblGrid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10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защиты населения администрации муниципального района « Мещовский район»</w:t>
            </w:r>
          </w:p>
        </w:tc>
      </w:tr>
      <w:tr>
        <w:trPr>
          <w:trHeight w:val="81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1273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защиты населения администрации муниципального района «Мещов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Цели муниципальной программы </w:t>
              <w:br/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роста благосостояния граждан-получателей мер социальной поддержк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мер социальной поддержки специалистам, работающим в сельской местности, а также специалистам, вышедшим на пенсию ( работники культуры,  социальные работники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</w:tr>
      <w:tr>
        <w:trPr>
          <w:trHeight w:val="1222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Задач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обязательств по адресному предоставлению отдельным категориям граждан компенсаций по оплате жилищно-коммунальных услуг 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заимодействие с Главами городского и сельских поселений, общественными организациями по улучшению условий жизнедеятельности граждан пожилого возраста и инвалид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Индикаторы муниципальной програм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доля населения, имеющего денежные доходы ниже величины прожиточного минимума, в общей численности населения Калужской области;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роки и этапы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–   2025 годы, реализуется в один этап</w:t>
            </w:r>
          </w:p>
        </w:tc>
      </w:tr>
      <w:tr>
        <w:trPr>
          <w:trHeight w:val="353" w:hRule="atLeast"/>
          <w:cantSplit w:val="true"/>
        </w:trPr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761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ConsPlusCell"/>
              <w:widowControl/>
              <w:tabs>
                <w:tab w:val="clear" w:pos="709"/>
                <w:tab w:val="left" w:pos="697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85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2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бъемы финансирования муниципальной  программы за счет всех источников финансирова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я показате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(тыс.руб.)</w:t>
            </w:r>
          </w:p>
        </w:tc>
        <w:tc>
          <w:tcPr>
            <w:tcW w:w="813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по годам:</w:t>
            </w:r>
          </w:p>
        </w:tc>
      </w:tr>
      <w:tr>
        <w:trPr>
          <w:trHeight w:val="550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4117,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66,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760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348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416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29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92,2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источникам финансирования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8,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бюджетов поселений: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5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ор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щовск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СП «Село Серпейск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С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Село Гаврики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С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сел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ый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С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Железнодорожная станция Кудринская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о: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329,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45,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44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246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98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17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37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39,8</w:t>
            </w:r>
          </w:p>
        </w:tc>
      </w:tr>
      <w:tr>
        <w:trPr>
          <w:trHeight w:val="21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684,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660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656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31,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52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5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4,3</w:t>
            </w:r>
          </w:p>
        </w:tc>
      </w:tr>
      <w:tr>
        <w:trPr>
          <w:trHeight w:val="449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жидаемые результаты реализации муниципальной программы</w:t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бедности среди получателей мер социальной поддержки при реализации программы, на основе расширения сферы применения адресного принципа ее предостав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612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12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sectPr>
      <w:type w:val="nextPage"/>
      <w:pgSz w:orient="landscape" w:w="16838" w:h="11906"/>
      <w:pgMar w:left="907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8:00Z</dcterms:created>
  <dc:creator>Admin</dc:creator>
  <dc:description/>
  <cp:keywords/>
  <dc:language>en-US</dc:language>
  <cp:lastModifiedBy>User</cp:lastModifiedBy>
  <cp:lastPrinted>2020-11-24T15:42:00Z</cp:lastPrinted>
  <dcterms:modified xsi:type="dcterms:W3CDTF">2022-11-10T06:05:00Z</dcterms:modified>
  <cp:revision>24</cp:revision>
  <dc:subject/>
  <dc:title>КАЛУЖСКАЯ ОБЛАСТЬ</dc:title>
</cp:coreProperties>
</file>