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МУНИЦИПАЛЬНОГО РАЙОНА «МЕЩ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КУЛЬТУРЫ МР «МЕЩОВС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8505"/>
      </w:tblGrid>
      <w:tr>
        <w:trPr>
          <w:trHeight w:val="4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27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туризма администрации муниципального района «Мещовский район»</w:t>
            </w:r>
          </w:p>
        </w:tc>
      </w:tr>
      <w:tr>
        <w:trPr>
          <w:trHeight w:val="4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исполнители муниципальной    </w:t>
              <w:br/>
              <w:t xml:space="preserve">программы                           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овский РД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ещовская ЦБС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ДО «Мещовская ДШИ»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ь муниципальной программы   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ализация стратегической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Мещовского района, совершенствование деятельности муниципальных общедоступных библиотек района как  информационных, культурных и образовательных центров для различных категорий населения, формирование позитивного изменения уровня культурного образования населения района, сделать доступным освоение детьми не только традиционного, но и современного творческого инструментария в целях дальнейшего саморазвития личности.  Создание условий для развития культурно-досуговой деятельности, народного творчества и кинематографии на территории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оздание благоприятных условий для устойчивого развития туризма,  развитие инфраструктуры для отдыха и туризма, обеспечение качества и доступности туристских услуг, увеличение объемов въездного и внутреннего туризма,</w:t>
              <w:br/>
              <w:t>создание на территории района туристско-информационного центра, формирование позитивного имиджа и узнаваемости Мещовского района на туристском рынке, сохранение и рациональное использование культурно-исторического и природного потенциала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дачи муниципальной программы 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Сохранение, пополнение и использование культурного и исторического наследия Мещовского района, 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, внедрение новых информационных технологий библиотечного обслуживания населения, создание в библиотеках комфортной среды для духовного, культурного, интеллектуального развития населения, воспитания любви у детей любви у искусству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народной традиционной культуры, поддержка любительского   художественного  творчества, самодеятельной творческой инициативы населения, организация его досуга и отдых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явление одаренных детей в области того или иного искусства и их подготовка к возможному освоению образовательных программ среднего и высшего профессионального образования соответствующего профиля. - - Обеспечение населению доступа к произведениям кинематограф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зработка и реализация рекламно-информационного обеспечения туристской сферы;</w:t>
              <w:br/>
              <w:t>- развитие межмуниципального и межрегионального сотрудничества в области туризма;</w:t>
              <w:br/>
              <w:t>- создание условий для развития рекреационно-оздоровительного, культурно-исторического, делового и развлекательного туризма;</w:t>
              <w:br/>
              <w:t>- расширение продуктового ассортимента и улучшение качества туристского продукта;</w:t>
              <w:br/>
              <w:t>- поддержка развития предпринимательства в сфере туризма.</w:t>
            </w:r>
          </w:p>
        </w:tc>
      </w:tr>
      <w:tr>
        <w:trPr>
          <w:trHeight w:val="4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дпрограммы муниципальной программы                           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учреждений культуры и образования в сфере культуры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и проведение мероприятий в сфере культуры, искусства и кинематограф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библиотечного обслуживания МР «Мещовский район»</w:t>
            </w:r>
          </w:p>
        </w:tc>
      </w:tr>
      <w:tr>
        <w:trPr>
          <w:trHeight w:val="4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ндикаторы муниципальной       </w:t>
              <w:br/>
              <w:t xml:space="preserve">программы                           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, воспользовавшихся услугами учреждений культуры, искусства и образования в сфере культуры Мещовского района и ставшими участниками культурно-массовых мероприят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личество   экземпляров новых поступлений в библиотечные фонды, массовых мероприятий муниципальных библиотек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истский поток, тыс. чел. (численность граждан Российской Федерации, размещенных в коллективных средствах размещения);</w:t>
              <w:br/>
              <w:t>- количество занятых в туристско-рекреационной деятельности, тыс. чел;</w:t>
              <w:br/>
              <w:t>- количество койко-мест в гостиницах и аналогичных средствах размещения (площадь номерного фонда коллективных средств размещ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эффициент использования наличных мест гостиниц и аналогичных средств размещения;</w:t>
              <w:br/>
              <w:t>- количество занятых в обслуживающих отраслях и сферах деятельности, тыс. чел;</w:t>
              <w:br/>
              <w:t>- объем платных туристских услуг, оказанных населению, тыс. руб;</w:t>
              <w:br/>
              <w:t>– объем платных услуг гостиниц и аналогичных средств размещения, тыс. руб.</w:t>
            </w:r>
          </w:p>
        </w:tc>
      </w:tr>
      <w:tr>
        <w:trPr>
          <w:trHeight w:val="4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9-2025 гг. </w:t>
            </w:r>
          </w:p>
        </w:tc>
      </w:tr>
      <w:tr>
        <w:trPr>
          <w:trHeight w:val="4730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тыс. руб.)     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Общий объем финансирования муниципальной программы за счет средств бюджета муниципального района «Мещовский район» составляет 178439,0</w:t>
            </w:r>
            <w:r>
              <w:rPr/>
              <w:t xml:space="preserve"> тыс. рублей, в том числе по годам:</w:t>
            </w:r>
          </w:p>
          <w:tbl>
            <w:tblPr>
              <w:tblW w:w="8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6"/>
              <w:gridCol w:w="981"/>
              <w:gridCol w:w="7"/>
              <w:gridCol w:w="863"/>
              <w:gridCol w:w="851"/>
              <w:gridCol w:w="992"/>
              <w:gridCol w:w="850"/>
              <w:gridCol w:w="851"/>
              <w:gridCol w:w="978"/>
              <w:gridCol w:w="865"/>
            </w:tblGrid>
            <w:tr>
              <w:trPr/>
              <w:tc>
                <w:tcPr>
                  <w:tcW w:w="118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1" w:leader="none"/>
                    </w:tabs>
                    <w:ind w:left="-113" w:right="-173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98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ind w:left="-43" w:right="-22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Всего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Тыс.руб.)</w:t>
                  </w:r>
                </w:p>
              </w:tc>
              <w:tc>
                <w:tcPr>
                  <w:tcW w:w="62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118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023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024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202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ный бюджет</w:t>
                  </w:r>
                </w:p>
              </w:tc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60 995,6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 296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 146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582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561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046,5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255,9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105,3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7 325,5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7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8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99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009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1,6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ind w:left="-33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7,9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1,9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9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78439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634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1465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3907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6570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4500,0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5255,9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6105,3</w:t>
                  </w:r>
                </w:p>
              </w:tc>
            </w:tr>
          </w:tbl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46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жидаемые результаты реализации  </w:t>
              <w:br/>
              <w:t xml:space="preserve">муниципальной 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ичественном выражении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ведение количества людей, воспользовавшихся услугами библиотечного обслуживания в библиотеках, ставшими участниками культурно-массовых мероприятий с 122901   человек на 2019 год до   180130   человек к 2025 году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проведенных мероприятий с 3250 в 2019 году до 34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25 году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изация информационной деятельности общедоступных библиотек, открытие модельной сельской библиотеки в 2020 году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. развитие творческих ресурсов посредством обеспечения талантливым детям доступа к культурным и историческим ценностям, приобщение наибольшего количества детей  и подростков к творческой деятельности, формирование гармонически развитой личности, грамотной, заинтересованной аудитории зрителей и слушателей как части интеллектуально развитого общества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 повышение значимости ДШИ как социального института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 обеспечение образовательного учреждения высокопрофессиональными кадрам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. увеличение количества детей и подростков, обучающихся в ДШИ по дополнительным общеобразовательным программам в области искусств от общего количества детей в Мещовском районе до 15%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здание условий для сохранения и развития народной традиционной культуры, любительского художественного творчества, творческой инициативы населения, организации его досуга и отдых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здание информационно-методических материалов, пособий, сценариев, рекомендаций по сохранению и развитию всех видов народного творчества, по организации досуга насел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оздание условий для обеспечения населению доступа к произведениям кинематограф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величение количества культурно-досуговых мероприят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вышение качества проведения культурно-досуговых мероприятий, спектаклей, концертов, смотров и конкурс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овышение культурно-нравственного уровня населения района и патриотического воспитания молодёж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лучшение материально-технической базы учрежден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92" w:leader="none"/>
              </w:tabs>
              <w:ind w:left="208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993" w:right="58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ind w:left="100" w:hanging="0"/>
      <w:outlineLvl w:val="1"/>
    </w:pPr>
    <w:rPr>
      <w:rFonts w:ascii="Times New Roman" w:hAnsi="Times New Roman" w:cs="Times New Roman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0z1">
    <w:name w:val="WW8Num20z1"/>
    <w:qFormat/>
    <w:rPr>
      <w:rFonts w:ascii="Arial" w:hAnsi="Arial" w:eastAsia="Arial" w:cs="Arial"/>
      <w:w w:val="131"/>
      <w:sz w:val="24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6"/>
      <w:szCs w:val="26"/>
      <w:lang w:val="en-US"/>
    </w:rPr>
  </w:style>
  <w:style w:type="character" w:styleId="2">
    <w:name w:val="Заголовок 2 Знак"/>
    <w:qFormat/>
    <w:rPr>
      <w:sz w:val="26"/>
      <w:szCs w:val="26"/>
      <w:lang w:val="en-US"/>
    </w:rPr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SimSun;宋体" w:cs="Mangal"/>
      <w:kern w:val="2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spacing w:lineRule="exact" w:line="268"/>
      <w:ind w:firstLine="552"/>
      <w:jc w:val="both"/>
    </w:pPr>
    <w:rPr>
      <w:rFonts w:ascii="Calibri" w:hAnsi="Calibri" w:cs="Times New Roman"/>
      <w:sz w:val="24"/>
      <w:szCs w:val="24"/>
    </w:rPr>
  </w:style>
  <w:style w:type="paragraph" w:styleId="21">
    <w:name w:val=" Знак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Название объекта"/>
    <w:basedOn w:val="Normal"/>
    <w:next w:val="Normal"/>
    <w:qFormat/>
    <w:pPr>
      <w:widowControl/>
      <w:autoSpaceDE w:val="true"/>
      <w:spacing w:lineRule="exact" w:line="360" w:before="120" w:after="0"/>
      <w:jc w:val="center"/>
    </w:pPr>
    <w:rPr>
      <w:rFonts w:ascii="Times New Roman CYR" w:hAnsi="Times New Roman CYR" w:cs="Times New Roman"/>
      <w:sz w:val="32"/>
    </w:rPr>
  </w:style>
  <w:style w:type="paragraph" w:styleId="11">
    <w:name w:val="ТекстТаб1"/>
    <w:basedOn w:val="Style17"/>
    <w:qFormat/>
    <w:pPr>
      <w:widowControl w:val="false"/>
      <w:numPr>
        <w:ilvl w:val="0"/>
        <w:numId w:val="2"/>
      </w:numPr>
      <w:autoSpaceDE w:val="false"/>
    </w:pPr>
    <w:rPr>
      <w:rFonts w:eastAsia="Calibri" w:cs="Arial"/>
      <w:szCs w:val="20"/>
    </w:rPr>
  </w:style>
  <w:style w:type="paragraph" w:styleId="114">
    <w:name w:val="ТекстТаб1_14"/>
    <w:basedOn w:val="11"/>
    <w:qFormat/>
    <w:pPr/>
    <w:rPr>
      <w:sz w:val="28"/>
    </w:rPr>
  </w:style>
  <w:style w:type="paragraph" w:styleId="Style20">
    <w:name w:val="новый"/>
    <w:basedOn w:val="Normal"/>
    <w:qFormat/>
    <w:pPr>
      <w:numPr>
        <w:ilvl w:val="0"/>
        <w:numId w:val="2"/>
      </w:numPr>
      <w:suppressAutoHyphens w:val="true"/>
      <w:spacing w:lineRule="atLeast" w:line="20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58:00Z</dcterms:created>
  <dc:creator>Елена Ивановна</dc:creator>
  <dc:description/>
  <cp:keywords/>
  <dc:language>en-US</dc:language>
  <cp:lastModifiedBy>User</cp:lastModifiedBy>
  <cp:lastPrinted>2019-11-13T15:19:00Z</cp:lastPrinted>
  <dcterms:modified xsi:type="dcterms:W3CDTF">2022-11-10T08:04:00Z</dcterms:modified>
  <cp:revision>19</cp:revision>
  <dc:subject/>
  <dc:title>Приложение № 1</dc:title>
</cp:coreProperties>
</file>