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РАЙОНА «МЕЩОВСКИЙ РАЙОН» «ИНФОРМАЦИОННОЕ ОБЩЕСТВО И ПОВЫШЕНИЕ КАЧЕСТВА МУНИЦИПАЛЬНЫХ УСЛУГ В МУНИЦИПАЛЬНОМ РАЙОНЕ «МЕЩОВСКИЙ РАЙОН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73" w:type="dxa"/>
        <w:jc w:val="left"/>
        <w:tblInd w:w="-8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7087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7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муниципального района «Мещовский район» Калужской области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и муниципальной программы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ышение эффективности муниципального управления за счет обеспечения внедрения и эффективного использования в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района «Мещовский район» и структурных подраздел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х информационных и телекоммуникационных технолог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шение вопросов информацион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лучение гражданами и организациями преимуществ от применения информационных и телекоммуникационных технологий, снижение административных барьеров и повышение доступности муниципальных услуг.   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дачи муниципальной программы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современной информационной и телекоммуникационной инфраструктуры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щовский район» и её структурных подразделений, предоставление на ее основе качественных услуг и обеспечение высокого уровня доступности для населения информации и технолог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истемы электронного документооборота и делопроизводств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безопасности информации в локальной сети и базах данных администрации и структурных подразделений, в том числе при обработке персональных данных по возможности с использованием отечественных разработ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комплексной оптимизации муниципальных услуг.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дпрограммы муниципальной программы                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ндикаторы муниципальной       </w:t>
              <w:br/>
              <w:t xml:space="preserve">программы                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рабочих мест в администрации района, имеющих доступ к системе электронного документооборота и делопроизводства, %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 администрации и структурных подразделений, использующих сетевые информационные ресурсы, %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, %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нутренних локальных сетей в структурных подразделениях администрации, %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граждан Мещовского района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, %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регламентированных муниципальных услуг, оказываемых органами местного самоуправления муниципального района «Мещовский район»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9-2025 годы, в один этап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Объемы финансирования            </w:t>
              <w:br/>
              <w:t xml:space="preserve">муниципальной программы за счет   </w:t>
              <w:br/>
              <w:t xml:space="preserve">бюджетных ассигнований.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Тыс. руб.</w:t>
            </w:r>
          </w:p>
          <w:tbl>
            <w:tblPr>
              <w:tblW w:w="706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195"/>
              <w:gridCol w:w="851"/>
              <w:gridCol w:w="850"/>
              <w:gridCol w:w="709"/>
              <w:gridCol w:w="850"/>
              <w:gridCol w:w="709"/>
              <w:gridCol w:w="851"/>
              <w:gridCol w:w="1050"/>
            </w:tblGrid>
            <w:tr>
              <w:trPr>
                <w:trHeight w:val="375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Средства муниципального бюджета, всего (тыс. рубле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587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 683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1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2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5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0,0</w:t>
                  </w:r>
                </w:p>
              </w:tc>
            </w:tr>
          </w:tbl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Общий объем финансирования муниципальной программы за счет средств бюджета муниципального района «Мещовский район» составляет 4 683,8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50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жидаемые результаты реализации  </w:t>
              <w:br/>
              <w:t xml:space="preserve">муниципальной 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муниципальной программы ожидаются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32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ть количество и качество предоставляемых муниципальных услуг посредством применения информационных технологий, их уровень доступности для населения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32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учшить информационное взаимодействие между органами исполнительной власти и органами местного самоуправления муниципального района «Мещовский район» в рамках региональной информационной системы межведомственного электронного взаимодействия Калужской области «Полтава» (ИС «Полтава»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32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стоянный доступ к информации о деятельности органов местного самоуправления муниципального района «Мещовский район» и находящихся в их ведении учреждений с целью оперативного реагирования или учета мнения по различным сферам жизнедеятельности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ограммное обеспечение по технической защите информации о несанкционированного подключения и вмешательств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92" w:leader="none"/>
              </w:tabs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SimSun;宋体" w:cs="Mangal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spacing w:lineRule="exact" w:line="268"/>
      <w:ind w:firstLine="552"/>
      <w:jc w:val="both"/>
    </w:pPr>
    <w:rPr>
      <w:rFonts w:ascii="Calibri" w:hAnsi="Calibri" w:cs="Times New Roman"/>
      <w:sz w:val="24"/>
      <w:szCs w:val="24"/>
    </w:rPr>
  </w:style>
  <w:style w:type="paragraph" w:styleId="2">
    <w:name w:val=" Знак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  <w:spacing w:lineRule="exact" w:line="360" w:before="120" w:after="0"/>
      <w:jc w:val="center"/>
    </w:pPr>
    <w:rPr>
      <w:rFonts w:ascii="Times New Roman CYR" w:hAnsi="Times New Roman CYR" w:cs="Times New Roman"/>
      <w:sz w:val="32"/>
    </w:rPr>
  </w:style>
  <w:style w:type="paragraph" w:styleId="1">
    <w:name w:val="ТекстТаб1"/>
    <w:basedOn w:val="Style19"/>
    <w:qFormat/>
    <w:pPr>
      <w:widowControl w:val="false"/>
      <w:numPr>
        <w:ilvl w:val="0"/>
        <w:numId w:val="2"/>
      </w:numPr>
      <w:autoSpaceDE w:val="false"/>
    </w:pPr>
    <w:rPr>
      <w:rFonts w:eastAsia="Calibri" w:cs="Arial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Style22">
    <w:name w:val="новый"/>
    <w:basedOn w:val="Normal"/>
    <w:qFormat/>
    <w:pPr>
      <w:numPr>
        <w:ilvl w:val="0"/>
        <w:numId w:val="2"/>
      </w:numPr>
      <w:suppressAutoHyphens w:val="true"/>
      <w:spacing w:lineRule="atLeast" w:line="20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09:00Z</dcterms:created>
  <dc:creator>Елена Ивановна</dc:creator>
  <dc:description/>
  <cp:keywords/>
  <dc:language>en-US</dc:language>
  <cp:lastModifiedBy>Meshovsk</cp:lastModifiedBy>
  <cp:lastPrinted>2022-11-14T16:05:00Z</cp:lastPrinted>
  <dcterms:modified xsi:type="dcterms:W3CDTF">2022-11-14T13:05:00Z</dcterms:modified>
  <cp:revision>12</cp:revision>
  <dc:subject/>
  <dc:title>Приложение № 1</dc:title>
</cp:coreProperties>
</file>