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142" w:leader="none"/>
        </w:tabs>
        <w:ind w:right="-56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ind w:left="-993" w:right="-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142" w:leader="none"/>
        </w:tabs>
        <w:ind w:left="-993" w:right="-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nformat"/>
        <w:tabs>
          <w:tab w:val="clear" w:pos="708"/>
          <w:tab w:val="left" w:pos="142" w:leader="none"/>
        </w:tabs>
        <w:ind w:left="-993" w:right="-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района «Мещовский район»</w:t>
      </w:r>
    </w:p>
    <w:p>
      <w:pPr>
        <w:pStyle w:val="ConsPlusNonformat"/>
        <w:tabs>
          <w:tab w:val="clear" w:pos="708"/>
          <w:tab w:val="left" w:pos="142" w:leader="none"/>
        </w:tabs>
        <w:ind w:right="-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Повышение эффективности реализации молодёжной политики, волонтёрского движения, системы оздоровления и отдыха детей в МР «Мещовский район» </w:t>
      </w:r>
    </w:p>
    <w:tbl>
      <w:tblPr>
        <w:tblW w:w="114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02"/>
        <w:gridCol w:w="9213"/>
      </w:tblGrid>
      <w:tr>
        <w:trPr>
          <w:trHeight w:val="4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Администрация (исполнительно-распорядительный орган) муниципального района «Мещовский район» </w:t>
            </w:r>
          </w:p>
        </w:tc>
      </w:tr>
      <w:tr>
        <w:trPr>
          <w:trHeight w:val="4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2. Соисполнитель муниципальной программы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Отдел физкультуры, спорта и молодежной политики администрации МР «Мещовский район»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3. Цели муниципальной программы     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Создание условий для всестороннего развития молодежи Мещовского района в интересах социально-экономического развития района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4. Задачи муниципальной программы   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1. Создание условий для успешной социализации и эффективной самореализации молодежи, вовлечение молодежи в общественную и добровольческую деятельность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2. Развитие потенциала молодежи, поддержка молодежных инициатив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/>
              <w:t xml:space="preserve">3. </w:t>
            </w:r>
            <w:r>
              <w:rPr>
                <w:rFonts w:eastAsia="Calibri"/>
                <w:lang w:eastAsia="en-US"/>
              </w:rPr>
              <w:t>Содействие гражданскому, нравственному и патриотическому воспитанию молодежи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4. Развитие системы муниципальных мероприятий по работе с детьми и молодежью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5.Содействие в развитии молодежных общественных объединений и организаций.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6. Индикаторы </w:t>
              <w:br/>
              <w:t xml:space="preserve">муниципальной программы             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  доля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удельный вес молодых людей в возрасте от 14 до 30 лет, вовлеченных в добровольческую деятельность от общего числа молодежи 14-30 лет;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 доля молодежи 14-30 лет, участвующей в деятельности учреждений по работе с молодежью от общего числа молодых людей в возрасте от 14 до 30 лет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 удельный вес молодых людей в возрасте от 14 до 30 лет, вовлеченных в реализуемые органами власти проекты и программы по поддержки талантливой молодежи, от общей численности молодых людей в возрасте от 14 до 30 лет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охват молодежи от 14 до 30 лет мероприятиями, направленными на гражданско-патриотическое воспитание молодежи;   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 количество муниципальных мероприятий по работе с молодежью.</w:t>
            </w:r>
          </w:p>
        </w:tc>
      </w:tr>
      <w:tr>
        <w:trPr>
          <w:trHeight w:val="4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7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2019-2026 годы, в один этап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8. Объемы </w:t>
              <w:br/>
              <w:t xml:space="preserve">финансирования муниципальной        </w:t>
              <w:br/>
              <w:t xml:space="preserve">программы за счет бюджетных ассигнований                         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8"/>
              <w:gridCol w:w="989"/>
              <w:gridCol w:w="850"/>
              <w:gridCol w:w="851"/>
              <w:gridCol w:w="850"/>
              <w:gridCol w:w="851"/>
              <w:gridCol w:w="850"/>
              <w:gridCol w:w="851"/>
              <w:gridCol w:w="842"/>
              <w:gridCol w:w="850"/>
            </w:tblGrid>
            <w:tr>
              <w:trPr/>
              <w:tc>
                <w:tcPr>
                  <w:tcW w:w="13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71" w:leader="none"/>
                    </w:tabs>
                    <w:ind w:left="-113" w:right="-173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-ние показа</w:t>
                  </w:r>
                </w:p>
                <w:p>
                  <w:pPr>
                    <w:pStyle w:val="ConsPlusCell"/>
                    <w:tabs>
                      <w:tab w:val="clear" w:pos="708"/>
                      <w:tab w:val="left" w:pos="171" w:leader="none"/>
                    </w:tabs>
                    <w:ind w:left="-113" w:right="-173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еля</w:t>
                  </w:r>
                </w:p>
              </w:tc>
              <w:tc>
                <w:tcPr>
                  <w:tcW w:w="9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ind w:left="-43" w:right="-226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(тыс.</w:t>
                  </w:r>
                </w:p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ind w:left="-43" w:right="-226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уб.)</w:t>
                  </w:r>
                </w:p>
              </w:tc>
              <w:tc>
                <w:tcPr>
                  <w:tcW w:w="679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по годам: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 729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9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1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2,6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2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2,6</w:t>
                  </w:r>
                </w:p>
              </w:tc>
            </w:tr>
            <w:tr>
              <w:trPr/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 972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0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2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ind w:left="-3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9,4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ind w:left="-3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9,4</w:t>
                  </w:r>
                </w:p>
              </w:tc>
            </w:tr>
          </w:tbl>
          <w:p>
            <w:pPr>
              <w:pStyle w:val="ConsPlusCel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9. Ожидаемые результаты реализации </w:t>
              <w:br/>
              <w:t xml:space="preserve">муниципальной программы             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в количественном выражении: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 xml:space="preserve">- увеличение доли молодых людей, участвующих в деятельности молодежных общественных объединений в 3,8 раза по сравнению с 2019 годом; 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увеличение удельного веса численности молодых людей, участвующих в добровольческой деятельности в 1,5 раза по сравнению с 2019 годом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увеличение количества молодежи, охваченной деятельностью учреждений по работе с молодежью в 1,8 раза по сравнению с 2019 годом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 xml:space="preserve">- увеличение удельного веса молодых людей, вовлеченных в реализуемые органами власти проекты и программы по поддержки талантливой молодежи в 1,2 раза по сравнению с 2019 годом; 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увеличится охват молодежи в возрасте 14-30 лет мероприятиями гражданско-патриотического воспитания в 2,8 раза по сравнению с 2019 годом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увеличение количества муниципальных мероприятий по работе с молодежью в 1,4 раза по сравнению с 2019 годом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повышение эффективности реализации молодежной политики в интересах развития Мещовского района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создание системы привлечения молодежи к решению актуальных социально-экономических проблем района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поддержка инициативной талантливой молодежи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 xml:space="preserve">- социальная поддержка и адаптация молодых людей, находящихся в трудной жизненной ситуации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ТекстТаб1"/>
    <w:basedOn w:val="Style21"/>
    <w:qFormat/>
    <w:pPr>
      <w:widowControl w:val="false"/>
      <w:numPr>
        <w:ilvl w:val="0"/>
        <w:numId w:val="2"/>
      </w:numPr>
      <w:autoSpaceDE w:val="false"/>
      <w:ind w:left="720" w:hanging="0"/>
    </w:pPr>
    <w:rPr>
      <w:rFonts w:eastAsia="Calibri" w:cs="Arial"/>
      <w:szCs w:val="20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58:00Z</dcterms:created>
  <dc:creator>Администрация</dc:creator>
  <dc:description/>
  <cp:keywords/>
  <dc:language>en-US</dc:language>
  <cp:lastModifiedBy>Buhgalter</cp:lastModifiedBy>
  <cp:lastPrinted>2019-11-13T15:17:00Z</cp:lastPrinted>
  <dcterms:modified xsi:type="dcterms:W3CDTF">2023-11-13T11:30:00Z</dcterms:modified>
  <cp:revision>49</cp:revision>
  <dc:subject/>
  <dc:title/>
</cp:coreProperties>
</file>