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ind w:right="535" w:hanging="0"/>
        <w:rPr/>
      </w:pPr>
      <w:r>
        <w:rPr/>
        <w:t xml:space="preserve">                                     </w:t>
      </w: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right="535" w:hanging="0"/>
        <w:rPr/>
      </w:pPr>
      <w:r>
        <w:rPr/>
        <w:t xml:space="preserve">                       </w:t>
      </w:r>
      <w:r>
        <w:rPr/>
        <w:t xml:space="preserve">МУНИЦИПАЛЬНОГО РАЙОНА «МЕЩОВСКИЙ  РАЙОН»       </w:t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  <w:t>"РАЗВИТИЕ И ДЕЯТЕЛЬНОСТЬ ПЕЧАТНОГО СРЕДСТВА МАССОВОЙ</w:t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  <w:t>ИНФОРМАЦИИ АНО "РЕДАКЦИЯ ГАЗЕТЫ "ВОСХОД"</w:t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36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 МР « Мещовский район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О « Редакция Мещовской районной  газе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сход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Цели муниципальной программы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циальной потребности населения муниципального района «Мещовский район» в информационных услугах и повышение роли газеты «Восход» в информированности населения.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Задачи муниципальной 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своевременного информационного обеспечения и равного доступа населения к печатным средствам массовой информации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пустить снижение тиража газеты, обеспечить тираж газеты «Восход» с 1000 экз. в 2019г. до 1050 экз. в 2026 г.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роки  и этапы реализаци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6 годы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Объёмы финансирования муниципальной программы за счет бюджетных  ассигнован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ём средств необходимых для реализации программных мероприятий – 35 696,0   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3 8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3 8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5 238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2 – 5 050,0 тыс. руб.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- 5 53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2" w:leader="none"/>
              </w:tabs>
              <w:autoSpaceDE w:val="false"/>
              <w:rPr/>
            </w:pPr>
            <w:r>
              <w:rPr/>
              <w:t>2024 – 4 63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2" w:leader="none"/>
              </w:tabs>
              <w:autoSpaceDE w:val="false"/>
              <w:rPr/>
            </w:pPr>
            <w:r>
              <w:rPr/>
              <w:t>2025 - 3 78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2" w:leader="none"/>
              </w:tabs>
              <w:autoSpaceDE w:val="false"/>
              <w:rPr/>
            </w:pPr>
            <w:r>
              <w:rPr/>
              <w:t>2026 – 378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района – 29 226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2 6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2 6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3 958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3 69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- 4 08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- 4 63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3 78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– 3 78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источники – 6 47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 1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1 22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1 28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– 1 3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1 45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5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6 - 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жидаемые результаты реализаци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муниципального района «Мещовский район» о политической, экономической, культурной жизни района, Калужской области и Российской Федерации в цел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единого информационного пространства на территории муниципального район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1:00Z</dcterms:created>
  <dc:creator>Admin</dc:creator>
  <dc:description/>
  <cp:keywords/>
  <dc:language>en-US</dc:language>
  <cp:lastModifiedBy>Buhgalter</cp:lastModifiedBy>
  <cp:lastPrinted>2022-11-14T16:10:00Z</cp:lastPrinted>
  <dcterms:modified xsi:type="dcterms:W3CDTF">2023-11-13T12:33:00Z</dcterms:modified>
  <cp:revision>16</cp:revision>
  <dc:subject/>
  <dc:title>КАЛУЖСКАЯ ОБЛАСТЬ</dc:title>
</cp:coreProperties>
</file>