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 «Мещовский район»</w:t>
      </w:r>
    </w:p>
    <w:p>
      <w:pPr>
        <w:pStyle w:val="Normal"/>
        <w:jc w:val="center"/>
        <w:rPr/>
      </w:pPr>
      <w:r>
        <w:rPr/>
        <w:t xml:space="preserve">«Обеспечение общественного порядка и противодействия преступности в муниципальном районе «Мещовский район» </w:t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9380"/>
      </w:tblGrid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дминистрация  муниципального района «Мещовский район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образования администрации МР «Мещовский район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физкультуры, спорта и молодёжной политики администрации МР «Мещовский район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культуры и туризма администрации МР «Мещовский район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ДНиЗП администрации МР «Мещовский район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БУ КО «Мещовский социально-реабилитационный центр для несовершеннолетних»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БУЗ КО «Центральная межрайонная больница № 5 ( 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КУ КО «Бабынинский центр занятости населения»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 МВД России «Бабынинский» (по согласованию).</w:t>
            </w:r>
          </w:p>
        </w:tc>
      </w:tr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  муниципальной программы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риминализации общества путём профилактики правонарушений, недопущение вовлечения в преступность новых лиц на территории МР «Мещовский район»</w:t>
            </w:r>
          </w:p>
        </w:tc>
      </w:tr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 муниципальной программы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оздание муниципальной системы профилактики правонаруш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илактика безнадзорности и правонарушений несовершеннолетних и молоде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илактика правонарушений, связанных с употреблением наркотических средств, психотропных веществ, алкогольной и спиртосодержащей продук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рецидивной преступности, обеспечение социальной реабилитации лиц, освобожденных из мест лишения свобо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«правового нигилизма»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деятельности службы участковых уполномоченных полиции и членов добровольных формирований граждан по охране общественного порядка ДНД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возникновения ситуаций, представляющих опасность для жизни, здоровья, собственности граждан за счёт активизации и повышения эффективности профилактической деятельности.</w:t>
            </w:r>
          </w:p>
        </w:tc>
      </w:tr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муниципальной программы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30 годы</w:t>
            </w:r>
          </w:p>
        </w:tc>
      </w:tr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ации программы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веса несовершеннолетних, стоящих на учете в связи с совершением правонарушений в подразделении по делам несовершеннолетних отделения поли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рецидивной преступ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тяжких и особо тяжких преступлений, совершенных в общественных местах от общего количества зарегистрированных преступ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кращение к 2030 году количества зарегистрированных преступлений.</w:t>
            </w:r>
          </w:p>
        </w:tc>
      </w:tr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униципальной программы предусмотрено из средств бюджета муниципального района «Мещовский райн», с разбивкой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- 112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- 112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 - 112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 - 112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г. - 112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г. - 112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г. - 112,5 тыс. руб.</w:t>
            </w:r>
          </w:p>
        </w:tc>
      </w:tr>
      <w:tr>
        <w:trPr>
          <w:trHeight w:val="147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билизация оперативной обстановки и повышения уровня спокойствия населения на территории Мещ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6"/>
                <w:szCs w:val="26"/>
              </w:rPr>
              <w:t>создание муниципальной многоуровневой системы профилактики правонарушений на территории Мещов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количества преступлений совершенных несовершеннолетними и молодежь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количества правонарушений, связанных с употреблением наркотических средств, психотропных веществ, алкогольной и спиртосодержащей продук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рецидивной преступности, за счет принятых мер за счет социальной реабилитации лиц, освободившихся из мест лишения свобо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деятельности добровольных формирований граждан по охране общественного порядка (ДНД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деятельности участковых уполномоченных полиции и добровольных формирований граждан по охране общественного порядка (ДНД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</w:tblGrid>
      <w:tr>
        <w:trPr/>
        <w:tc>
          <w:tcPr>
            <w:tcW w:w="6299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23:00Z</dcterms:created>
  <dc:creator>МОБ ПДН</dc:creator>
  <dc:description/>
  <cp:keywords/>
  <dc:language>en-US</dc:language>
  <cp:lastModifiedBy>Meshovsk</cp:lastModifiedBy>
  <cp:lastPrinted>2023-10-23T12:19:00Z</cp:lastPrinted>
  <dcterms:modified xsi:type="dcterms:W3CDTF">2023-10-26T12:23:00Z</dcterms:modified>
  <cp:revision>2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4C0AB46B24905B5C4CAE98394FE11_13</vt:lpwstr>
  </property>
  <property fmtid="{D5CDD505-2E9C-101B-9397-08002B2CF9AE}" pid="3" name="KSOProductBuildVer">
    <vt:lpwstr>1049-12.2.0.13266</vt:lpwstr>
  </property>
</Properties>
</file>