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/>
        <w:t xml:space="preserve">Начальнику отдела </w:t>
      </w:r>
    </w:p>
    <w:p>
      <w:pPr>
        <w:pStyle w:val="Normal"/>
        <w:ind w:left="5580" w:hanging="0"/>
        <w:rPr/>
      </w:pPr>
      <w:r>
        <w:rPr/>
        <w:t>опеки и попечительства администрации муниципального                              района «Мещовский район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Н.В. Завальновой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_____________________________</w:t>
      </w:r>
    </w:p>
    <w:p>
      <w:pPr>
        <w:pStyle w:val="Normal"/>
        <w:ind w:left="5760" w:hanging="0"/>
        <w:jc w:val="center"/>
        <w:rPr/>
      </w:pPr>
      <w:r>
        <w:rPr/>
        <w:t>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зарегистрированного(ой) по адрес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________________ </w:t>
      </w:r>
    </w:p>
    <w:p>
      <w:pPr>
        <w:pStyle w:val="Normal"/>
        <w:ind w:left="5760" w:hanging="0"/>
        <w:jc w:val="center"/>
        <w:rPr/>
      </w:pPr>
      <w:r>
        <w:rPr/>
        <w:t>(почтовый адрес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________________ 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rPr/>
      </w:pPr>
      <w:r>
        <w:rPr/>
        <w:t>Паспор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серия__________№______________ 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кем и когда выда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_______________________________</w:t>
      </w:r>
    </w:p>
    <w:p>
      <w:pPr>
        <w:pStyle w:val="Normal"/>
        <w:ind w:left="5760" w:hanging="0"/>
        <w:rPr/>
      </w:pPr>
      <w:r>
        <w:rPr/>
        <w:t>контактный телефо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, выразивших желание на совершение сдел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имуществом недееспособного</w:t>
      </w:r>
    </w:p>
    <w:p>
      <w:pPr>
        <w:pStyle w:val="Normal"/>
        <w:jc w:val="center"/>
        <w:rPr/>
      </w:pPr>
      <w:r>
        <w:rPr>
          <w:b/>
        </w:rPr>
        <w:t>(в случае продажи жилого помещения и приобретения другого жилого помещения              за пределами территории Калужской област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Прошу разрешить продажу доли в праве собственности на жилое помещение (квартиру, жилой дом) по адресу: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, общей площадью __________ кв. м, жилой площадью ________ кв. м, собственником которой является недееспособный (ные)__________________________________</w:t>
      </w:r>
    </w:p>
    <w:p>
      <w:pPr>
        <w:pStyle w:val="Normal"/>
        <w:jc w:val="both"/>
        <w:rPr/>
      </w:pPr>
      <w:r>
        <w:rPr/>
        <w:t>в связи с выездом на постоянное место жительства в _________________________,                       с открытием счета на имя недееспособного в учреждениях банка согласно стоимости                    его доли в отчуждаемом жилом помещении и последующим приобретением жилого помещения по адресу: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; общей площадью _______ кв.м, жилой площадью _______кв.м, состоящего                       из ________ комнат, не менее    доли в праве собственности на которую будет принадлежать недееспособному (ным)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огласие всех заинтересованных сторон имеется, имущественные                                   и жилищные права и интересы несовершеннолетнего (их) ущемлены не буду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Документы, запрашиваемые в рамках межведомственного взаимодействия                      для совершения предполагаемой сделки, представлены по собственной инициатив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Обязуюсь представить в отдел опеки и попечительства администрации муниципального района «Мещовский район» в месячный срок после совершения сделки выписку из домовой книги с нового места жительства недееспособного (ой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Я,   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27.07.2009 № 152-ФЗ                                     «О персональных данных» в целях получения разрешения 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аю согласие на автоматизированную и без использования средств автоматизации  обработку </w:t>
      </w:r>
      <w:r>
        <w:rPr>
          <w:bCs/>
        </w:rPr>
        <w:t xml:space="preserve">в отделе опеки и попечительства администрации МР «Мещовский район» </w:t>
      </w:r>
      <w:r>
        <w:rPr/>
        <w:t>следующих моих персональных данных: фамилия, имя, отчество, год, месяц, дата рождения, адрес, номер паспорта и дата его выдачи, (иные персональные данные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гласие даю на осуществление </w:t>
      </w:r>
      <w:r>
        <w:rPr>
          <w:bCs/>
        </w:rPr>
        <w:t xml:space="preserve">в отделе опеки и попечительства </w:t>
      </w:r>
      <w:r>
        <w:rPr/>
        <w:t xml:space="preserve">сбора, систематизации, накопления, хранения, уточнение (обновление, изменение), использование, обезличивание, блокирование, уничтожение моих персональных данных, распространение (в том числе передача)                      их для рассмотрения заявлени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гласие на обработку моих персональных данных действует до совершеннолетия ребенка (или иной срок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гласие на обработку моих персональных данных может быть мной отозвано письменным заявлением, поданным </w:t>
      </w:r>
      <w:r>
        <w:rPr>
          <w:bCs/>
        </w:rPr>
        <w:t>в отдел  опеки и попеч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  <w:szCs w:val="24"/>
        </w:rPr>
        <w:t>___________________/_______________________/   «____»_________________20____г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одпись заявителя                    фамилия</w:t>
        <w:tab/>
        <w:t xml:space="preserve">                                             д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00"/>
    </w:pPr>
    <w:rPr>
      <w:sz w:val="20"/>
      <w:szCs w:val="20"/>
    </w:rPr>
  </w:style>
  <w:style w:type="paragraph" w:styleId="ConsPlusNonformat14">
    <w:name w:val="ConsPlusNonformat+14"/>
    <w:basedOn w:val="Normal"/>
    <w:next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28:00Z</dcterms:created>
  <dc:creator>Морозова Александра Михайловна</dc:creator>
  <dc:description/>
  <cp:keywords/>
  <dc:language>en-US</dc:language>
  <cp:lastModifiedBy>Светлана</cp:lastModifiedBy>
  <dcterms:modified xsi:type="dcterms:W3CDTF">2021-04-28T11:32:00Z</dcterms:modified>
  <cp:revision>12</cp:revision>
  <dc:subject/>
  <dc:title>                                                                                                               Заведующему отделом </dc:title>
</cp:coreProperties>
</file>