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Начальнику отдела </w:t>
      </w:r>
    </w:p>
    <w:p>
      <w:pPr>
        <w:pStyle w:val="Normal"/>
        <w:ind w:left="5580" w:hanging="0"/>
        <w:jc w:val="right"/>
        <w:rPr/>
      </w:pPr>
      <w:r>
        <w:rPr/>
        <w:t>опеки и попечительства администрации муниципального                              района «Мещовский район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Н.В.Завальновой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ab/>
        <w:t>От 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>дата рождения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>проживающего (ей) по адресу: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омашний телефон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от.тел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З А Я В Л Е Н И Е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аю свое согласие отделу опеки и попечительства администрации муниципального района «Мещовский район», расположенному по адресу: 249240, Калужская область, г. Мещовск, пр-т Революции, д.47, на автоматизированную и без использования средств автоматизации обработку (сбор, систематизацию, накопление, хранение, уточнение (обновление, изменение), использование, распространение (передачу), обезличивание, блокировку и  уничтожение) моих персональных данных, указанных в настоящем заявлении и прилагаемых к нему документов, в целях его всестороннего рассмотр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рок обработки моих персональных данных: 5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гласие на обработку моих персональных данных может быть мною отозвано в любой момент по  соглашению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дтверждаю, что ознакомлен(а)  с положением Федерального закона от 27.07.2006 №152-ФЗ  «О персональных данных», права и обязанности в области защиты персональных данных мне  разъяснены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                                            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(дата)                      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6:00Z</dcterms:created>
  <dc:creator>Пользователи АГГ</dc:creator>
  <dc:description/>
  <cp:keywords/>
  <dc:language>en-US</dc:language>
  <cp:lastModifiedBy>Светлана</cp:lastModifiedBy>
  <cp:lastPrinted>2020-07-15T11:56:00Z</cp:lastPrinted>
  <dcterms:modified xsi:type="dcterms:W3CDTF">2021-04-28T12:08:00Z</dcterms:modified>
  <cp:revision>10</cp:revision>
  <dc:subject/>
  <dc:title>                                                                               Заместителю Городского Головы-</dc:title>
</cp:coreProperties>
</file>