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11</w:t>
      </w:r>
    </w:p>
    <w:p>
      <w:pPr>
        <w:pStyle w:val="Normal"/>
        <w:spacing w:lineRule="auto" w:line="240" w:before="0" w:after="0"/>
        <w:ind w:left="-108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 административному регламенту предоставления государственной</w:t>
      </w:r>
    </w:p>
    <w:p>
      <w:pPr>
        <w:pStyle w:val="Normal"/>
        <w:spacing w:lineRule="auto" w:line="240" w:before="0" w:after="0"/>
        <w:ind w:left="-108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слуги «Устройство граждан пожилого возраста и инвалид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стационарные учреждения социального обслужива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министерство по делам семьи, демографической и социальной политике Калу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________________________________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являющегося гражданином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указать граждан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аспорт серии_____№__________выдан (кем)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(когда)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гистрация по месту жительства 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Номер страхового свидетельства государственного пенсионного страхования 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Дата рождения_______________число_________________месяц________________ год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разование 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ециальность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щий трудовой стаж 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леднее место работы ____________________________________________________________________________  Размер и вид пенсий и других компенсационных выплат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атегория пенсионера (участник ВОВ, ветеран труда и т. д.)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руппа инвалидности  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рок переосвидетельствования  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Жилищные условия 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дом, квартира, комната в общежитии 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ведения о родственниках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ab/>
        <w:tab/>
        <w:tab/>
        <w:tab/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их адрес, возраст, заработок, семейное полож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eastAsia="ru-RU"/>
        </w:rPr>
        <w:t>З А Я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шу принять на 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>(постоянное, временное прожи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стационарное учреждение социального обслуживания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название учреж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, так как  нуждаюсь по состоянию здоровья в уходе, медицинском и бытовом обслужи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 Положением о порядке предоставления гражданам пожилого возраста и инвалидам стационарного социального обслуживания за плату, с Положением о порядке приема, порядке и условиях предоставления стационарного социального обслуживания гражданам пожилого возраста и инвалидам в стационарных учреждениях социального обслуживания, с  условиями договора о стационарном социальном обслуживании, с условиями проживания и видами предоставляемых услуг ознакомлен(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С размером ежемесячной платы по договору о стационарном социальном обслуживании, которая составляет 75 %  от размера пенсии и других социальных выплат, предусмотренных при расчете среднедушевого дохода семьи и дохода одиноко проживающего гражданина в соответствии с постановлением Правительства Российской Федерации от 20.08.2003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, ознакомлен (а), согласен (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та заполнения «____»__________________________г.        Подпись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Сведения по паспорту проверил, заявление зарегистриров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«______»_____________________________г.           под №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eastAsia="ru-RU"/>
        </w:rPr>
        <w:t>Инспектор</w:t>
      </w:r>
      <w:r>
        <w:rPr>
          <w:rFonts w:cs="Times New Roman" w:ascii="Times New Roman" w:hAnsi="Times New Roman"/>
          <w:lang w:eastAsia="ru-RU"/>
        </w:rPr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Заключение руководителя органа местного самоуправления о нуждаемости гражданина в стационарном социальном обслуживании 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  <w:lang w:eastAsia="ru-RU"/>
        </w:rPr>
      </w:pPr>
      <w:r>
        <w:rPr>
          <w:rFonts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М. П.           </w:t>
        <w:tab/>
        <w:tab/>
        <w:tab/>
        <w:tab/>
        <w:tab/>
        <w:tab/>
        <w:tab/>
        <w:tab/>
        <w:t xml:space="preserve">                       Подпись_____________________</w:t>
      </w:r>
    </w:p>
    <w:sectPr>
      <w:type w:val="nextPage"/>
      <w:pgSz w:w="11906" w:h="16838"/>
      <w:pgMar w:left="28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07:00Z</dcterms:created>
  <dc:creator>Голубевич Маргарита Александровна</dc:creator>
  <dc:description/>
  <cp:keywords/>
  <dc:language>en-US</dc:language>
  <cp:lastModifiedBy>1</cp:lastModifiedBy>
  <cp:lastPrinted>2019-09-17T11:05:00Z</cp:lastPrinted>
  <dcterms:modified xsi:type="dcterms:W3CDTF">2019-09-17T07:06:00Z</dcterms:modified>
  <cp:revision>4</cp:revision>
  <dc:subject/>
  <dc:title>Приложение № 11</dc:title>
</cp:coreProperties>
</file>