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14</w:t>
      </w:r>
    </w:p>
    <w:p>
      <w:pPr>
        <w:pStyle w:val="Normal"/>
        <w:spacing w:lineRule="auto" w:line="240" w:before="0" w:after="0"/>
        <w:ind w:left="-108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 административному регламенту предоставления государственной</w:t>
      </w:r>
    </w:p>
    <w:p>
      <w:pPr>
        <w:pStyle w:val="Normal"/>
        <w:spacing w:lineRule="auto" w:line="240" w:before="0" w:after="0"/>
        <w:ind w:left="-108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слуги «Устройство граждан пожилого возраста и инвалид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 стационарные учреждения социального обслужив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министерство по делам семьи, демографической и социальной политике Калу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 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уполномоченного органа местного самоуправл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 А Я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шу принять на   __________________________________________  в психоневрологический интерна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ab/>
        <w:tab/>
        <w:t xml:space="preserve">     </w:t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постоянное, временное проживание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дееспособного гражданина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 граждани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торый не имеет опекуна и по состоянию здоровья, семейному и бытовому положению нуждается в стационарном социальном обслужи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аспортные данные недееспособного лица:  серия___________________№______________________ 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выдан (кем, когда) 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есто регистрации  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ата рождения__________________число_____________________месяц_________________год 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разование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ециальность__________________________________________Общий трудовой стаж 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Последнее место работы _____________________________________________________________ 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змер и вид пенсий и компенсаций 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атегория пенсионера (участник ВОВ, труженик тыла и пр.)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руппа инвалидности  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рок переосвидетельствования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Жилищные условия 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(дом, квартира, комната в общежитии и д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ведения о недвижимом имуществе, находящимся в собственности недееспособного лица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(строения, домовладения, квартиры, земельные участки, гаражи и п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ведения о родственниках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>(их адрес, возраст, заработок, семейное полож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Дата заполнения  ” ____  ”   _______________  ________ г.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hanging="354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М. П.           </w:t>
        <w:tab/>
        <w:tab/>
        <w:tab/>
        <w:tab/>
        <w:t xml:space="preserve">                               Подпись    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Ф. И. О. руководителя органа местного самоуправления, должност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284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10:00Z</dcterms:created>
  <dc:creator>Голубевич Маргарита Александровна</dc:creator>
  <dc:description/>
  <cp:keywords/>
  <dc:language>en-US</dc:language>
  <cp:lastModifiedBy>kryganovskayasv</cp:lastModifiedBy>
  <dcterms:modified xsi:type="dcterms:W3CDTF">2015-06-08T07:10:00Z</dcterms:modified>
  <cp:revision>2</cp:revision>
  <dc:subject/>
  <dc:title>                                                                                                Приложение № 14</dc:title>
</cp:coreProperties>
</file>