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Приложение № 15</w:t>
      </w:r>
    </w:p>
    <w:p>
      <w:pPr>
        <w:pStyle w:val="Normal"/>
        <w:spacing w:lineRule="auto" w:line="240" w:before="0" w:after="0"/>
        <w:ind w:left="-108" w:hanging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к  административному регламенту предоставления государственной</w:t>
      </w:r>
    </w:p>
    <w:p>
      <w:pPr>
        <w:pStyle w:val="Normal"/>
        <w:spacing w:lineRule="auto" w:line="240" w:before="0" w:after="0"/>
        <w:ind w:left="-108" w:hanging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услуги «Устройство граждан пожилого возраста и инвалид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в стационарные учреждения социального обслуживания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 министерство по делам семьи, демографической и социальной политике Калужской области</w:t>
      </w:r>
    </w:p>
    <w:p>
      <w:pPr>
        <w:pStyle w:val="Normal"/>
        <w:keepLines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фамилия, имя, отчеств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аспорт серия ________ № ______________________ выдан (кем, когда) 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Место регистрации (жительства) родителей или иного законного представителя ребенка 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Место работы родителей или иного законного представителя ребенка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ата рождения ребенка: число___________________ месяц ______________________ год 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Размер и вид пенсии и других компенсационных выплат  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ЗАЯ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шу принять на 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постоянное, временное проживание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детский дом-интернат для умственно отсталых детей 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 Ф. И. О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ак как по состоянию здоровья он (она) нуждается в уходе и медико-социальном обслужива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 Положением о порядке предоставления гражданам пожилого возраста и инвалидам стационарного социального обслуживания за плату, с Положением о порядке приема, порядке и условиях предоставления стационарного социального обслуживания гражданам пожилого возраста и инвалидам в стационарных учреждениях социального обслуживания, с  условиями договора о стационарном социальном обслуживании, с условиями проживания и видами предоставляемых услуг ознакомлен(а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С размером ежемесячной платы, которая составляет 75 % от размера пенсии ребенка и других социальных выплат, предусмотренных при расчете среднедушевого дохода семьи и дохода одиноко проживающего гражданина в соответствии с постановлением Правительства Российской Федерации от 20.08.2003 № 512 «О перечне видов доходов, учитываемых при расчете среднедушевого дохода семьи и дохода одиноко проживающего гражданина для оказания им государственной социальной помощи», ознакомлен (а),  согласен (а). </w:t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та заполнения “___” ______________ г.                             Подпись ______________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ведения по свидетельству о рождении (паспорту) проверил, заявление зарегистрировал             </w:t>
      </w:r>
    </w:p>
    <w:p>
      <w:pPr>
        <w:pStyle w:val="Normal"/>
        <w:spacing w:lineRule="auto" w:line="360" w:before="0" w:after="0"/>
        <w:ind w:left="709" w:firstLine="42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“</w:t>
      </w:r>
      <w:r>
        <w:rPr>
          <w:rFonts w:cs="Times New Roman" w:ascii="Times New Roman" w:hAnsi="Times New Roman"/>
          <w:sz w:val="24"/>
          <w:szCs w:val="24"/>
          <w:lang w:eastAsia="ru-RU"/>
        </w:rPr>
        <w:t>___” ___________ г.                   под № ____________________________</w:t>
      </w:r>
    </w:p>
    <w:p>
      <w:pPr>
        <w:pStyle w:val="Normal"/>
        <w:spacing w:lineRule="auto" w:line="360" w:before="0" w:after="0"/>
        <w:ind w:left="709" w:firstLine="42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нспектор _____________________________________________             </w:t>
      </w:r>
    </w:p>
    <w:p>
      <w:pPr>
        <w:pStyle w:val="Normal"/>
        <w:spacing w:lineRule="auto" w:line="360" w:before="0" w:after="0"/>
        <w:ind w:left="709" w:firstLine="42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Заключение руководителя органа местного самоуправления о нуждаемости ребенка в стационарном социальном обслуживании 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______________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</w:t>
      </w:r>
      <w:r>
        <w:rPr>
          <w:rFonts w:cs="Times New Roman" w:ascii="Times New Roman" w:hAnsi="Times New Roman"/>
          <w:lang w:eastAsia="ru-RU"/>
        </w:rPr>
        <w:t xml:space="preserve">М. П.           </w:t>
        <w:tab/>
        <w:tab/>
        <w:tab/>
        <w:tab/>
        <w:tab/>
        <w:tab/>
        <w:tab/>
        <w:t xml:space="preserve">  </w:t>
        <w:tab/>
        <w:t xml:space="preserve">                       Подпись_____________________</w:t>
      </w:r>
    </w:p>
    <w:sectPr>
      <w:type w:val="nextPage"/>
      <w:pgSz w:w="11906" w:h="16838"/>
      <w:pgMar w:left="284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7:11:00Z</dcterms:created>
  <dc:creator>Голубевич Маргарита Александровна</dc:creator>
  <dc:description/>
  <cp:keywords/>
  <dc:language>en-US</dc:language>
  <cp:lastModifiedBy>kryganovskayasv</cp:lastModifiedBy>
  <dcterms:modified xsi:type="dcterms:W3CDTF">2015-06-08T07:11:00Z</dcterms:modified>
  <cp:revision>2</cp:revision>
  <dc:subject/>
  <dc:title>                                                                                               Приложение № 15</dc:title>
</cp:coreProperties>
</file>