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bookmarkStart w:id="1" w:name="_GoBack"/>
      <w:bookmarkEnd w:id="1"/>
      <w:r>
        <w:rPr>
          <w:rFonts w:cs="Times New Roman" w:ascii="Times New Roman" w:hAnsi="Times New Roman"/>
          <w:sz w:val="20"/>
          <w:szCs w:val="20"/>
          <w:lang w:eastAsia="ru-RU"/>
        </w:rPr>
        <w:t xml:space="preserve">(наименование отдела органа местного </w:t>
      </w:r>
    </w:p>
    <w:p>
      <w:pPr>
        <w:pStyle w:val="Normal"/>
        <w:widowControl w:val="false"/>
        <w:autoSpaceDE w:val="false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амоуправления, исполняющего государственные</w:t>
      </w:r>
    </w:p>
    <w:p>
      <w:pPr>
        <w:pStyle w:val="Normal"/>
        <w:widowControl w:val="false"/>
        <w:autoSpaceDE w:val="false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полномочия по опеке и попечительству)</w:t>
      </w:r>
    </w:p>
    <w:p>
      <w:pPr>
        <w:pStyle w:val="Normal"/>
        <w:widowControl w:val="false"/>
        <w:autoSpaceDE w:val="false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60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(фамилия, имя, отчество)    </w:t>
      </w:r>
    </w:p>
    <w:p>
      <w:pPr>
        <w:pStyle w:val="Normal"/>
        <w:widowControl w:val="fals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 удостоверяющий личность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рии_______№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ан (кем, когда)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60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регистрированного по адресу 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 А Я В Л Е Н И 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шу оказать государственную услугу по устройству в стационарное учреждение социального обслуживания 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Ф. И. О., год рождения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прилагаемых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Заявление о приеме в стационарное учреждение социального обслужи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Медицинская карт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Результаты анализов и обследований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на кишечную группу инфекций,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на яйца гельминтов,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на маркеры вирусного гепатита В и С,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на сифилис,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на дифтерию,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зультаты рентгенографического обследования органов грудной клет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Сведения о профилактических прививках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ю согласие на обработку моих персональных данных с целью предоставления мне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___»____________20___ г.                                                                         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ы проверены и приняты к рассмотрению «___»____________20___ г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истрационный номер заявления _________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_________________________                           ______________</w:t>
        <w:tab/>
        <w:tab/>
        <w:t xml:space="preserve">    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должность)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 (расшифровка подписи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284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9:13:00Z</dcterms:created>
  <dc:creator>Голубевич Маргарита Александровна</dc:creator>
  <dc:description/>
  <cp:keywords/>
  <dc:language>en-US</dc:language>
  <cp:lastModifiedBy>1</cp:lastModifiedBy>
  <dcterms:modified xsi:type="dcterms:W3CDTF">2019-08-29T09:13:00Z</dcterms:modified>
  <cp:revision>2</cp:revision>
  <dc:subject/>
  <dc:title>В________________________________________</dc:title>
</cp:coreProperties>
</file>