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12</w:t>
      </w:r>
    </w:p>
    <w:p>
      <w:pPr>
        <w:pStyle w:val="Normal"/>
        <w:spacing w:lineRule="auto" w:line="240" w:before="0" w:after="0"/>
        <w:ind w:left="-108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 административному регламенту предоставления государственной</w:t>
      </w:r>
    </w:p>
    <w:p>
      <w:pPr>
        <w:pStyle w:val="Normal"/>
        <w:spacing w:lineRule="auto" w:line="240" w:before="0" w:after="0"/>
        <w:ind w:left="-108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слуги «Устройство граждан пожилого возраста и инвалид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стационарные учреждения социального обслужива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министерство по делам семьи, демографической и социальной политике Калужской области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 гражданина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аспорт серии_______________№__________________________выдан (кем, когда)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lang w:eastAsia="ru-RU"/>
        </w:rPr>
        <w:t>Регистрация по месту жительства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 А Я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шу принять на ___________________________________________________ в психоневрологический интерна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ab/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остоянное, временное проживание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и снять с меня опекунские обязанности, которые я исполняю в соответствии с решением орган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опеки и попечительства  ____________________________________________________________________________</w:t>
        <w:tab/>
        <w:tab/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ать реквизиты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аспортные данные недееспособного лица:  серия   ____________________     №  ____________________________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выдан (кем, когда) 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есто регистрации    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та рождения__________________ число  _____________________  месяц   _________________    год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разование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ециальность__________________________________________Общий трудовой стаж 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Последнее место работы 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мер и вид пенсий и компенсаций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руппа инвалидности  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рок переосвидетельствования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Жилищные условия 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lang w:eastAsia="ru-RU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дом, квартира, комната в общежитии 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ведения о недвижимом имуществе, находящемся в собственности недееспособного лица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           </w:t>
      </w:r>
      <w:r>
        <w:rPr>
          <w:rFonts w:cs="Times New Roman" w:ascii="Times New Roman" w:hAnsi="Times New Roman"/>
          <w:lang w:eastAsia="ru-RU"/>
        </w:rPr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строения, домовладения, квартиры, земельные участки, гаражи и п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ведения о родственниках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>(их адрес, возраст, заработок, семейное полож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 Положением о порядке предоставления гражданам пожилого возраста и инвалидам стационарного социального обслуживания за плату, с Положением о порядке приема, порядке и условиях предоставления стационарного социального обслуживания гражданам пожилого возраста и инвалидам в стационарных учреждениях социального обслуживания, с  условиями договора о стационарном социальном обслуживании, с условиями проживания и видами предоставляемых услуг ознакомлен(а)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чет о полученных и израсходованных денежных средствах подопечного прилага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пии документов о праве собственности недееспособного лица на недвижимое имущество прилага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ложение: на ________листах.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та заполнения  ” ____ ” _____________     _______ г.          Подпись_____________________</w:t>
      </w:r>
    </w:p>
    <w:sectPr>
      <w:type w:val="nextPage"/>
      <w:pgSz w:w="11906" w:h="16838"/>
      <w:pgMar w:left="28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10:00Z</dcterms:created>
  <dc:creator>Голубевич Маргарита Александровна</dc:creator>
  <dc:description/>
  <cp:keywords/>
  <dc:language>en-US</dc:language>
  <cp:lastModifiedBy>kryganovskayasv</cp:lastModifiedBy>
  <dcterms:modified xsi:type="dcterms:W3CDTF">2015-06-08T07:10:00Z</dcterms:modified>
  <cp:revision>2</cp:revision>
  <dc:subject/>
  <dc:title>                                                                                                     Приложение № 12</dc:title>
</cp:coreProperties>
</file>